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b/>
          <w:lang w:val="en-US" w:eastAsia="en-US"/>
        </w:rPr>
        <w:drawing>
          <wp:inline distT="0" distB="0" distL="0" distR="0">
            <wp:extent cx="870585" cy="88709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70585" cy="887095"/>
                    </a:xfrm>
                    <a:prstGeom prst="rect">
                      <a:avLst/>
                    </a:prstGeom>
                  </pic:spPr>
                </pic:pic>
              </a:graphicData>
            </a:graphic>
          </wp:inline>
        </w:drawing>
      </w:r>
    </w:p>
    <w:p>
      <w:pPr>
        <w:pStyle w:val="Normal"/>
        <w:jc w:val="center"/>
        <w:rPr>
          <w:b/>
          <w:b/>
        </w:rPr>
      </w:pPr>
      <w:r>
        <w:rPr>
          <w:b/>
        </w:rPr>
        <w:t>MINISTÉRIO DO DESENVOLVIMENTO REGIONAL</w:t>
      </w:r>
    </w:p>
    <w:p>
      <w:pPr>
        <w:pStyle w:val="Normal"/>
        <w:jc w:val="center"/>
        <w:rPr>
          <w:b/>
          <w:b/>
        </w:rPr>
      </w:pPr>
      <w:r>
        <w:rPr>
          <w:b/>
        </w:rPr>
        <w:t>Secretaria Nacional de Segurança Hídrica</w:t>
      </w:r>
    </w:p>
    <w:p>
      <w:pPr>
        <w:pStyle w:val="Normal"/>
        <w:jc w:val="center"/>
        <w:rPr>
          <w:b/>
          <w:b/>
        </w:rPr>
      </w:pPr>
      <w:r>
        <w:rPr>
          <w:b/>
        </w:rPr>
        <w:t xml:space="preserve"> </w:t>
      </w:r>
      <w:r>
        <w:rPr>
          <w:b/>
        </w:rPr>
        <w:t>Departamento de Recursos Hídricos e de Revitalização de Bacias Hidrográficas</w:t>
      </w:r>
    </w:p>
    <w:p>
      <w:pPr>
        <w:pStyle w:val="Normal"/>
        <w:jc w:val="center"/>
        <w:rPr>
          <w:b/>
          <w:b/>
        </w:rPr>
      </w:pPr>
      <w:r>
        <w:rPr>
          <w:b/>
        </w:rPr>
        <w:t>Conselho Nacional de Recursos Hídricos</w:t>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sz w:val="24"/>
          <w:szCs w:val="24"/>
        </w:rPr>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sz w:val="24"/>
          <w:szCs w:val="24"/>
        </w:rPr>
      </w:pPr>
      <w:r>
        <w:rPr>
          <w:rFonts w:eastAsia="Calibri" w:cs="Times New Roman" w:ascii="Times New Roman" w:hAnsi="Times New Roman"/>
          <w:b/>
          <w:sz w:val="24"/>
          <w:szCs w:val="24"/>
          <w:lang w:eastAsia="en-US"/>
        </w:rPr>
        <w:t>49ª Reunião Ordinária do Conselho Nacional de Recursos Hídricos - CNRH</w:t>
      </w:r>
    </w:p>
    <w:p>
      <w:pPr>
        <w:pStyle w:val="TextosemFormatao1"/>
        <w:jc w:val="center"/>
        <w:rPr>
          <w:rFonts w:ascii="Times New Roman" w:hAnsi="Times New Roman" w:cs="Times New Roman"/>
          <w:sz w:val="24"/>
          <w:szCs w:val="24"/>
        </w:rPr>
      </w:pPr>
      <w:r>
        <w:rPr>
          <w:rFonts w:cs="Times New Roman" w:ascii="Times New Roman" w:hAnsi="Times New Roman"/>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t>Brasília/DF</w:t>
      </w:r>
    </w:p>
    <w:p>
      <w:pPr>
        <w:pStyle w:val="Normal"/>
        <w:jc w:val="center"/>
        <w:rPr>
          <w:b/>
          <w:b/>
          <w:bCs/>
        </w:rPr>
      </w:pPr>
      <w:r>
        <w:rPr>
          <w:rStyle w:val="StrongEmphasis"/>
        </w:rPr>
        <w:t>04 de novembro de 2021</w:t>
      </w:r>
    </w:p>
    <w:p>
      <w:pPr>
        <w:pStyle w:val="Normal"/>
        <w:jc w:val="center"/>
        <w:rPr>
          <w:b/>
          <w:b/>
          <w:bCs/>
          <w:i/>
          <w:i/>
        </w:rPr>
      </w:pPr>
      <w:r>
        <w:rPr>
          <w:b/>
          <w:bCs/>
          <w:i/>
        </w:rPr>
      </w:r>
    </w:p>
    <w:p>
      <w:pPr>
        <w:pStyle w:val="Normal"/>
        <w:rPr>
          <w:i/>
          <w:i/>
        </w:rPr>
      </w:pPr>
      <w:r>
        <w:rPr>
          <w:i/>
        </w:rPr>
      </w:r>
    </w:p>
    <w:p>
      <w:pPr>
        <w:pStyle w:val="Normal"/>
        <w:rPr>
          <w:i/>
          <w:i/>
        </w:rPr>
      </w:pPr>
      <w:r>
        <w:rPr>
          <w:i/>
        </w:rPr>
      </w:r>
    </w:p>
    <w:p>
      <w:pPr>
        <w:pStyle w:val="Normal"/>
        <w:jc w:val="center"/>
        <w:rPr>
          <w:i/>
          <w:i/>
        </w:rPr>
      </w:pPr>
      <w:r>
        <w:rPr>
          <w:i/>
        </w:rPr>
        <w:t>(Degravação ipsis verbis)</w:t>
      </w:r>
    </w:p>
    <w:p>
      <w:pPr>
        <w:sectPr>
          <w:footerReference w:type="default" r:id="rId3"/>
          <w:type w:val="nextPage"/>
          <w:pgSz w:w="11906" w:h="16838"/>
          <w:pgMar w:left="1334" w:right="1335" w:gutter="0" w:header="0" w:top="1417" w:footer="708" w:bottom="1417"/>
          <w:lnNumType w:countBy="1" w:restart="continuous" w:distance="283"/>
          <w:pgNumType w:start="0" w:fmt="decimal"/>
          <w:formProt w:val="false"/>
          <w:textDirection w:val="lrTb"/>
          <w:docGrid w:type="default" w:linePitch="360" w:charSpace="0"/>
        </w:sectPr>
        <w:pStyle w:val="TextosemFormatao"/>
        <w:jc w:val="center"/>
        <w:rPr>
          <w:rFonts w:ascii="Times New Roman" w:hAnsi="Times New Roman" w:cs="Times New Roman"/>
          <w:sz w:val="24"/>
          <w:szCs w:val="24"/>
        </w:rPr>
      </w:pPr>
      <w:r>
        <w:rPr>
          <w:rFonts w:cs="Times New Roman" w:ascii="Times New Roman" w:hAnsi="Times New Roman"/>
          <w:i/>
          <w:sz w:val="24"/>
          <w:szCs w:val="24"/>
        </w:rPr>
        <w:t>Empresa ProiXL Estenotipi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Damos início a 49</w:t>
      </w:r>
      <w:r>
        <w:rPr>
          <w:rFonts w:cs="Times New Roman" w:ascii="Times New Roman" w:hAnsi="Times New Roman"/>
          <w:b/>
          <w:sz w:val="24"/>
          <w:szCs w:val="24"/>
        </w:rPr>
        <w:t xml:space="preserve">ª </w:t>
      </w:r>
      <w:r>
        <w:rPr>
          <w:rFonts w:cs="Times New Roman" w:ascii="Times New Roman" w:hAnsi="Times New Roman"/>
          <w:sz w:val="24"/>
          <w:szCs w:val="24"/>
        </w:rPr>
        <w:t>Reunião Extraordinária do Conselho nacional de Recursos Hídricos no dia 4 de novembro de 2021. Para o bom andamento dos trabalhos, solicitamos aos conselheiros que deixem o microfone desligado e sempre que pretender fazer uma intervenção, erga a mão para pedir a palavra, por meio da plataforma do Teams, que é a mãozinha. E ao tomar a palavra solicitamos que ative o microfone e webcam se quiser que apareça a imagem e informar o nome completo e entidade que vai estar representando para gente na hora da transcrição da reunião poder a empresa identificar claramente qual é a instituição que está sendo representada. Então eu vou fazer verificação do quórum, eu vou projetar a planilha para gente poder fazer uma verificação já identifiquei alguns, vocês estão conseguindo ver? Sim. Então pelo Ministério do Desenvolvimento Regional são duas vagas a primeira vaga Cristiane, presente.</w:t>
      </w:r>
    </w:p>
    <w:p>
      <w:pPr>
        <w:pStyle w:val="TextosemFormatao"/>
        <w:spacing w:before="0" w:after="240"/>
        <w:jc w:val="both"/>
        <w:rPr>
          <w:rFonts w:ascii="Times New Roman" w:hAnsi="Times New Roman" w:cs="Times New Roman"/>
          <w:sz w:val="24"/>
          <w:szCs w:val="24"/>
          <w:lang w:val="en-US"/>
        </w:rPr>
      </w:pPr>
      <w:r>
        <w:rPr>
          <w:rFonts w:cs="Times New Roman" w:ascii="Times New Roman" w:hAnsi="Times New Roman"/>
          <w:b/>
          <w:sz w:val="24"/>
          <w:szCs w:val="24"/>
          <w:lang w:val="en-US"/>
        </w:rPr>
        <w:t>SRª. CRISTIANE COLLET BATTISTON (MDR) -</w:t>
      </w:r>
      <w:r>
        <w:rPr>
          <w:rFonts w:cs="Times New Roman" w:ascii="Times New Roman" w:hAnsi="Times New Roman"/>
          <w:sz w:val="24"/>
          <w:szCs w:val="24"/>
          <w:lang w:val="en-US"/>
        </w:rPr>
        <w:t xml:space="preserve"> Cristiane, present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Segunda vaga do Ministério Desenvolvimento Regional. O Gilson estava pres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GILSON PIRES (MDR/SNS) –</w:t>
      </w:r>
      <w:r>
        <w:rPr>
          <w:rFonts w:cs="Times New Roman" w:ascii="Times New Roman" w:hAnsi="Times New Roman"/>
          <w:sz w:val="24"/>
          <w:szCs w:val="24"/>
        </w:rPr>
        <w:t xml:space="preserve"> Estou aqui presente. Boa tarde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Justiça e Segurança Pública, o Weber está presente. </w:t>
      </w:r>
    </w:p>
    <w:p>
      <w:pPr>
        <w:pStyle w:val="Normal"/>
        <w:spacing w:before="0" w:after="240"/>
        <w:rPr/>
      </w:pPr>
      <w:r>
        <w:rPr>
          <w:b/>
        </w:rPr>
        <w:t xml:space="preserve">SR. </w:t>
      </w:r>
      <w:r>
        <w:rPr>
          <w:b/>
          <w:bCs/>
          <w:color w:val="555555"/>
          <w:shd w:fill="FFFFFF" w:val="clear"/>
        </w:rPr>
        <w:t>WEBER BRAZ SILVA</w:t>
      </w:r>
      <w:r>
        <w:rPr>
          <w:b/>
        </w:rPr>
        <w:t xml:space="preserve"> (Ministério da Justiça e Segurança Pública) -</w:t>
      </w:r>
      <w:r>
        <w:rPr/>
        <w:t xml:space="preserve"> Estou presente. Boa tarde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 Ministério da Defesa. Ministério das Relações Exteriore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RTHUR CÉSAR LIMA NAYLOR (MRE) -</w:t>
      </w:r>
      <w:r>
        <w:rPr>
          <w:rFonts w:cs="Times New Roman" w:ascii="Times New Roman" w:hAnsi="Times New Roman"/>
          <w:sz w:val="24"/>
          <w:szCs w:val="24"/>
        </w:rPr>
        <w:t xml:space="preserve"> Boa tarde a todos. Vocês me ouvem. Sim. Boa tarde. Aqui é Artur Naylor da Divisão do Meio Ambiente 1 do Itamaraty.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Bem-vindo Ministério da Econom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GUSTAVO GONÇALVES MANFRIM (ME) -</w:t>
      </w:r>
      <w:r>
        <w:rPr>
          <w:rFonts w:cs="Times New Roman" w:ascii="Times New Roman" w:hAnsi="Times New Roman"/>
          <w:sz w:val="24"/>
          <w:szCs w:val="24"/>
        </w:rPr>
        <w:t xml:space="preserve"> Boa tarde Gustavo pres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Economia, segunda vaga. Ministério da Infraestrutur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t>
      </w:r>
      <w:r>
        <w:rPr>
          <w:rFonts w:cs="Times New Roman" w:ascii="Times New Roman" w:hAnsi="Times New Roman"/>
          <w:b/>
          <w:bCs/>
          <w:sz w:val="24"/>
          <w:szCs w:val="24"/>
        </w:rPr>
        <w:t xml:space="preserve">LUIS SÉRGIO DA CRUZ SILVEIRA (Ministério da Infraestrutura) - </w:t>
      </w:r>
      <w:r>
        <w:rPr>
          <w:rFonts w:cs="Times New Roman" w:ascii="Times New Roman" w:hAnsi="Times New Roman"/>
          <w:sz w:val="24"/>
          <w:szCs w:val="24"/>
        </w:rPr>
        <w:t>Bom dia a todos Luiz Sérgio Silveira do Ministério da Infraestrutur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Agricultura Pecuária e Abastecimento. Ministério da Cidadania. Ministério da Educação, Ministério da Saúd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w:t>
      </w:r>
      <w:r>
        <w:rPr>
          <w:rFonts w:cs="Times New Roman" w:ascii="Times New Roman" w:hAnsi="Times New Roman"/>
          <w:sz w:val="24"/>
          <w:szCs w:val="24"/>
        </w:rPr>
        <w:t xml:space="preserve"> </w:t>
      </w:r>
      <w:r>
        <w:rPr>
          <w:rStyle w:val="StrongEmphasis"/>
          <w:rFonts w:cs="Times New Roman" w:ascii="Times New Roman" w:hAnsi="Times New Roman"/>
          <w:sz w:val="24"/>
          <w:szCs w:val="24"/>
        </w:rPr>
        <w:t>ADRIANA RODRIGUES CABRAL (Ministério da Saúde) -</w:t>
      </w:r>
      <w:r>
        <w:rPr>
          <w:rFonts w:cs="Times New Roman" w:ascii="Times New Roman" w:hAnsi="Times New Roman"/>
          <w:sz w:val="24"/>
          <w:szCs w:val="24"/>
        </w:rPr>
        <w:t xml:space="preserve"> </w:t>
      </w:r>
      <w:r>
        <w:rPr>
          <w:rFonts w:cs="Times New Roman" w:ascii="Times New Roman" w:hAnsi="Times New Roman"/>
          <w:b/>
          <w:sz w:val="24"/>
          <w:szCs w:val="24"/>
        </w:rPr>
        <w:t>SRª. ADRIANA -</w:t>
      </w:r>
      <w:r>
        <w:rPr>
          <w:rFonts w:cs="Times New Roman" w:ascii="Times New Roman" w:hAnsi="Times New Roman"/>
          <w:sz w:val="24"/>
          <w:szCs w:val="24"/>
        </w:rPr>
        <w:t xml:space="preserve"> Boa tarde Adriana Cabral primeira suplente representando a nossa titular e também nós temos o colega do Ministério da Saúde que também está participando como ouvi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k. Bem-vindo. Ministério da Minas e Energ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t>
      </w:r>
      <w:r>
        <w:rPr>
          <w:rFonts w:cs="Times New Roman" w:ascii="Times New Roman" w:hAnsi="Times New Roman"/>
          <w:b/>
          <w:bCs/>
          <w:sz w:val="24"/>
          <w:szCs w:val="24"/>
        </w:rPr>
        <w:t>THIAGO GUILHERME FERREIRA PRADO</w:t>
      </w:r>
      <w:r>
        <w:rPr>
          <w:rFonts w:cs="Times New Roman" w:ascii="Times New Roman" w:hAnsi="Times New Roman"/>
          <w:b/>
          <w:sz w:val="24"/>
          <w:szCs w:val="24"/>
        </w:rPr>
        <w:t> (MME) -</w:t>
      </w:r>
      <w:r>
        <w:rPr>
          <w:rFonts w:cs="Times New Roman" w:ascii="Times New Roman" w:hAnsi="Times New Roman"/>
          <w:sz w:val="24"/>
          <w:szCs w:val="24"/>
        </w:rPr>
        <w:t xml:space="preserve"> Tiago Guilherme Ferreira Prado. Segundo Conselheir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Ministério da Energia segunda vag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IGOR SOUZA RIBEIRO (MME) -</w:t>
      </w:r>
      <w:r>
        <w:rPr>
          <w:rFonts w:cs="Times New Roman" w:ascii="Times New Roman" w:hAnsi="Times New Roman"/>
          <w:sz w:val="24"/>
          <w:szCs w:val="24"/>
        </w:rPr>
        <w:t xml:space="preserve"> Boa tarde a todos. Igor Ribeir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Ciência e Tecnologia Inova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DIONE VÍTOR DOS SANTOS (MCTI) -</w:t>
      </w:r>
      <w:r>
        <w:rPr>
          <w:rFonts w:cs="Times New Roman" w:ascii="Times New Roman" w:hAnsi="Times New Roman"/>
          <w:sz w:val="24"/>
          <w:szCs w:val="24"/>
        </w:rPr>
        <w:t xml:space="preserve"> Boa tarde a todos Dione Santos sou suplente só vai estar eu hoje porque o Bruno está de férias. OK?</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K. Ministério do Meio Ambiente primeira vaga. Ministério do Meio Ambiente pelo IBAMA. </w:t>
      </w:r>
    </w:p>
    <w:p>
      <w:pPr>
        <w:pStyle w:val="TextosemFormatao"/>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SRª. </w:t>
      </w:r>
      <w:r>
        <w:rPr>
          <w:rFonts w:cs="Times New Roman" w:ascii="Times New Roman" w:hAnsi="Times New Roman"/>
          <w:b/>
          <w:bCs/>
          <w:sz w:val="24"/>
          <w:szCs w:val="24"/>
        </w:rPr>
        <w:t>CAROLINA FIORILLO MARIANI</w:t>
      </w:r>
      <w:r>
        <w:rPr>
          <w:rFonts w:cs="Times New Roman" w:ascii="Times New Roman" w:hAnsi="Times New Roman"/>
          <w:b/>
          <w:sz w:val="24"/>
          <w:szCs w:val="24"/>
        </w:rPr>
        <w:t xml:space="preserve"> (MMA/IBAMA) -</w:t>
      </w:r>
      <w:r>
        <w:rPr>
          <w:rFonts w:cs="Times New Roman" w:ascii="Times New Roman" w:hAnsi="Times New Roman"/>
          <w:sz w:val="24"/>
          <w:szCs w:val="24"/>
        </w:rPr>
        <w:t xml:space="preserve"> Estou aqui. Carolina pres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o Turism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O SR. </w:t>
      </w:r>
      <w:r>
        <w:rPr>
          <w:rFonts w:cs="Times New Roman" w:ascii="Times New Roman" w:hAnsi="Times New Roman"/>
          <w:b/>
          <w:bCs/>
          <w:sz w:val="24"/>
          <w:szCs w:val="24"/>
        </w:rPr>
        <w:t xml:space="preserve">ROBERTO DE PAULA PINTO (Ministério do Turismo) - </w:t>
      </w:r>
      <w:r>
        <w:rPr>
          <w:rFonts w:cs="Times New Roman" w:ascii="Times New Roman" w:hAnsi="Times New Roman"/>
          <w:sz w:val="24"/>
          <w:szCs w:val="24"/>
        </w:rPr>
        <w:t xml:space="preserve">Boa tarde Roberto Ministério do turism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Mulher, da Família e dos Direitos Humanos. Conselho Estadual e Distrital de Recurso Hídricos; Mato Grosso, Mato Grosso do Sul e Goiás. Espírito Santo, Distrito Feder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w:t>
      </w:r>
      <w:r>
        <w:rPr>
          <w:rFonts w:cs="Times New Roman" w:ascii="Times New Roman" w:hAnsi="Times New Roman"/>
          <w:b/>
          <w:bCs/>
          <w:sz w:val="24"/>
          <w:szCs w:val="24"/>
        </w:rPr>
        <w:t>ELIO DE CASTRO PAULINO</w:t>
      </w:r>
      <w:r>
        <w:rPr>
          <w:rFonts w:cs="Times New Roman" w:ascii="Times New Roman" w:hAnsi="Times New Roman"/>
          <w:b/>
          <w:sz w:val="24"/>
          <w:szCs w:val="24"/>
        </w:rPr>
        <w:t xml:space="preserve"> (</w:t>
      </w:r>
      <w:r>
        <w:rPr>
          <w:rFonts w:cs="Times New Roman" w:ascii="Times New Roman" w:hAnsi="Times New Roman"/>
          <w:b/>
          <w:bCs/>
          <w:sz w:val="24"/>
          <w:szCs w:val="24"/>
        </w:rPr>
        <w:t>Espírito Santo e Distrito Federal) -</w:t>
      </w:r>
      <w:r>
        <w:rPr>
          <w:rFonts w:cs="Times New Roman" w:ascii="Times New Roman" w:hAnsi="Times New Roman"/>
          <w:sz w:val="24"/>
          <w:szCs w:val="24"/>
        </w:rPr>
        <w:t xml:space="preserve"> Boa tarde. Hélio de Castro Paulino falando aqui de Vitória.</w:t>
      </w:r>
    </w:p>
    <w:p>
      <w:pPr>
        <w:pStyle w:val="TextosemFormatao"/>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Rio Grande do Sul, Santa Catarina e Paraná. Rio de Janeiro, São Paulo e Minas Gerai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LUIZ RICARDO SANTORO (</w:t>
      </w:r>
      <w:r>
        <w:rPr>
          <w:rFonts w:cs="Times New Roman" w:ascii="Times New Roman" w:hAnsi="Times New Roman"/>
          <w:b/>
          <w:sz w:val="24"/>
          <w:szCs w:val="24"/>
        </w:rPr>
        <w:t>Rio de Janeiro, São Paulo e Minas Gerais) -</w:t>
      </w:r>
      <w:r>
        <w:rPr>
          <w:rFonts w:cs="Times New Roman" w:ascii="Times New Roman" w:hAnsi="Times New Roman"/>
          <w:b/>
          <w:bCs/>
          <w:sz w:val="24"/>
          <w:szCs w:val="24"/>
        </w:rPr>
        <w:t xml:space="preserve"> </w:t>
      </w:r>
      <w:r>
        <w:rPr>
          <w:rFonts w:cs="Times New Roman" w:ascii="Times New Roman" w:hAnsi="Times New Roman"/>
          <w:sz w:val="24"/>
          <w:szCs w:val="24"/>
        </w:rPr>
        <w:t xml:space="preserve"> Luiz Santoro, boa tarde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LÍVIA SOALHEIRO (Conselho Estadual de Recursos Hídricos do Rio de Janeiro) -</w:t>
      </w:r>
      <w:r>
        <w:rPr>
          <w:rFonts w:cs="Times New Roman" w:ascii="Times New Roman" w:hAnsi="Times New Roman"/>
          <w:sz w:val="24"/>
          <w:szCs w:val="24"/>
        </w:rPr>
        <w:t xml:space="preserve"> Boa tarde, Roseli, boa tarde a todos. Só para registrar Lívia Soleiro. Conselho Estadual de Recursos Hídricos do Rio de Janeir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k. Tocantins, Rondônia e Amapá. Amazonas, Pará e Rorai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ª. </w:t>
      </w:r>
      <w:r>
        <w:rPr>
          <w:rFonts w:cs="Times New Roman" w:ascii="Times New Roman" w:hAnsi="Times New Roman"/>
          <w:b/>
          <w:bCs/>
          <w:sz w:val="24"/>
          <w:szCs w:val="24"/>
        </w:rPr>
        <w:t>LUCIENE MOTA DE LEÃO CHAVES (</w:t>
      </w:r>
      <w:r>
        <w:rPr>
          <w:rFonts w:cs="Times New Roman" w:ascii="Times New Roman" w:hAnsi="Times New Roman"/>
          <w:b/>
          <w:sz w:val="24"/>
          <w:szCs w:val="24"/>
        </w:rPr>
        <w:t>Tocantins, Rondônia e Amapá) -</w:t>
      </w:r>
      <w:r>
        <w:rPr>
          <w:rFonts w:cs="Times New Roman" w:ascii="Times New Roman" w:hAnsi="Times New Roman"/>
          <w:sz w:val="24"/>
          <w:szCs w:val="24"/>
        </w:rPr>
        <w:t xml:space="preserve"> Boa tarde Luciane chaves representando o Conselho Estadual do Pará.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Alguém do Piauí, Maranhão e Ceará? Paraíba, Pernambuco e Rio Grande do Norte? Sergipe, Alagoas e Bah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EDUARDO TOPÁZIO (Conselho Estadual de Recursos Hídricos da Bahia) -</w:t>
      </w:r>
      <w:r>
        <w:rPr>
          <w:rFonts w:cs="Times New Roman" w:ascii="Times New Roman" w:hAnsi="Times New Roman"/>
          <w:sz w:val="24"/>
          <w:szCs w:val="24"/>
        </w:rPr>
        <w:t xml:space="preserve"> Boa tarde Eduardo Topázio do Conselho Estadual de Recursos hídricos da Bah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Usuários e Sociedade Civil. Irrigante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w:t>
      </w:r>
      <w:r>
        <w:rPr>
          <w:rFonts w:cs="Times New Roman" w:ascii="Times New Roman" w:hAnsi="Times New Roman"/>
          <w:sz w:val="24"/>
          <w:szCs w:val="24"/>
        </w:rPr>
        <w:t xml:space="preserve"> </w:t>
      </w:r>
      <w:r>
        <w:rPr>
          <w:rStyle w:val="StrongEmphasis"/>
          <w:rFonts w:cs="Times New Roman" w:ascii="Times New Roman" w:hAnsi="Times New Roman"/>
          <w:sz w:val="24"/>
          <w:szCs w:val="24"/>
        </w:rPr>
        <w:t>FERNANDO COSTA FARIA</w:t>
      </w:r>
      <w:r>
        <w:rPr>
          <w:rFonts w:cs="Times New Roman" w:ascii="Times New Roman" w:hAnsi="Times New Roman"/>
          <w:sz w:val="24"/>
          <w:szCs w:val="24"/>
        </w:rPr>
        <w:t xml:space="preserve"> </w:t>
      </w:r>
      <w:r>
        <w:rPr>
          <w:rFonts w:cs="Times New Roman" w:ascii="Times New Roman" w:hAnsi="Times New Roman"/>
          <w:b/>
          <w:sz w:val="24"/>
          <w:szCs w:val="24"/>
        </w:rPr>
        <w:t>(Irrigantes) -</w:t>
      </w:r>
      <w:r>
        <w:rPr>
          <w:rFonts w:cs="Times New Roman" w:ascii="Times New Roman" w:hAnsi="Times New Roman"/>
          <w:sz w:val="24"/>
          <w:szCs w:val="24"/>
        </w:rPr>
        <w:t xml:space="preserve"> Fernando Faria: Fernando Faria, primeiro suplente, representando hoj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Prestador de Serviço Público e Abastecimento de Água e Esgotamento Sanitári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WANDERLEY DA SILVA PAGANINI (</w:t>
      </w:r>
      <w:r>
        <w:rPr>
          <w:rFonts w:cs="Times New Roman" w:ascii="Times New Roman" w:hAnsi="Times New Roman"/>
          <w:b/>
          <w:sz w:val="24"/>
          <w:szCs w:val="24"/>
        </w:rPr>
        <w:t>Prestador de Serviço Público e Abastecimento de Água e Esgotamento Sanitário) -</w:t>
      </w:r>
      <w:r>
        <w:rPr>
          <w:rFonts w:cs="Times New Roman" w:ascii="Times New Roman" w:hAnsi="Times New Roman"/>
          <w:sz w:val="24"/>
          <w:szCs w:val="24"/>
        </w:rPr>
        <w:t xml:space="preserve"> Boa tarde, Roseli, Wilson e a todos e a todas. Wanderley, titular, pres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ncessionárias e Autorizadas de Geração Hidrelétric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ª. MARIA APARECIDA BORGES PIMENTEL VARGAS</w:t>
      </w:r>
      <w:r>
        <w:rPr>
          <w:rFonts w:cs="Times New Roman" w:ascii="Times New Roman" w:hAnsi="Times New Roman"/>
          <w:b/>
          <w:sz w:val="24"/>
          <w:szCs w:val="24"/>
        </w:rPr>
        <w:t xml:space="preserve"> (Concessionárias de Autorizadas de Geração Hidrelétrica - Abragel) - </w:t>
      </w:r>
      <w:r>
        <w:rPr>
          <w:rFonts w:cs="Times New Roman" w:ascii="Times New Roman" w:hAnsi="Times New Roman"/>
          <w:sz w:val="24"/>
          <w:szCs w:val="24"/>
        </w:rPr>
        <w:t xml:space="preserve">Boa tarde a todos. Maria Aparecida Vargas Abrage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ª. MÔNICA IRION ALMEIDA </w:t>
      </w:r>
      <w:r>
        <w:rPr>
          <w:rFonts w:cs="Times New Roman" w:ascii="Times New Roman" w:hAnsi="Times New Roman"/>
          <w:b/>
          <w:sz w:val="24"/>
          <w:szCs w:val="24"/>
        </w:rPr>
        <w:t xml:space="preserve">(Concessionárias de Autorizadas de Geração Hidrelétrica - </w:t>
      </w:r>
      <w:r>
        <w:rPr>
          <w:rFonts w:cs="Times New Roman" w:ascii="Times New Roman" w:hAnsi="Times New Roman"/>
          <w:b/>
          <w:bCs/>
          <w:sz w:val="24"/>
          <w:szCs w:val="24"/>
        </w:rPr>
        <w:t xml:space="preserve">COPEL) - </w:t>
      </w:r>
      <w:r>
        <w:rPr>
          <w:rFonts w:cs="Times New Roman" w:ascii="Times New Roman" w:hAnsi="Times New Roman"/>
          <w:sz w:val="24"/>
          <w:szCs w:val="24"/>
        </w:rPr>
        <w:t xml:space="preserve">Mônica Irion da Cope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Setor Hidroviário. </w:t>
      </w:r>
    </w:p>
    <w:p>
      <w:pPr>
        <w:pStyle w:val="TextosemFormatao"/>
        <w:spacing w:before="0" w:after="240"/>
        <w:jc w:val="both"/>
        <w:rPr>
          <w:rFonts w:ascii="Times New Roman" w:hAnsi="Times New Roman" w:cs="Times New Roman"/>
          <w:sz w:val="24"/>
          <w:szCs w:val="24"/>
        </w:rPr>
      </w:pPr>
      <w:r>
        <w:rPr>
          <w:rStyle w:val="StrongEmphasis"/>
          <w:rFonts w:cs="Times New Roman" w:ascii="Times New Roman" w:hAnsi="Times New Roman"/>
          <w:sz w:val="24"/>
          <w:szCs w:val="24"/>
        </w:rPr>
        <w:t>SR. LUIS FERNANDO RESANO</w:t>
      </w:r>
      <w:r>
        <w:rPr>
          <w:rFonts w:cs="Times New Roman" w:ascii="Times New Roman" w:hAnsi="Times New Roman"/>
          <w:sz w:val="24"/>
          <w:szCs w:val="24"/>
        </w:rPr>
        <w:t xml:space="preserve"> </w:t>
      </w:r>
      <w:r>
        <w:rPr>
          <w:rFonts w:cs="Times New Roman" w:ascii="Times New Roman" w:hAnsi="Times New Roman"/>
          <w:b/>
          <w:sz w:val="24"/>
          <w:szCs w:val="24"/>
        </w:rPr>
        <w:t>(Setor Hidroviário) -</w:t>
      </w:r>
      <w:r>
        <w:rPr>
          <w:rFonts w:cs="Times New Roman" w:ascii="Times New Roman" w:hAnsi="Times New Roman"/>
          <w:sz w:val="24"/>
          <w:szCs w:val="24"/>
        </w:rPr>
        <w:t xml:space="preserve"> Luiz Fernando Rezan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VALDO ARAÚJO -</w:t>
      </w:r>
      <w:r>
        <w:rPr>
          <w:rFonts w:cs="Times New Roman" w:ascii="Times New Roman" w:hAnsi="Times New Roman"/>
          <w:sz w:val="24"/>
          <w:szCs w:val="24"/>
        </w:rPr>
        <w:t xml:space="preserve"> Boa tarde. Valdo Araújo Fenaveg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Indústr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ALEXANDRE LUIS ALMEIDA VILELLA (Indústria) -</w:t>
      </w:r>
      <w:r>
        <w:rPr>
          <w:rFonts w:cs="Times New Roman" w:ascii="Times New Roman" w:hAnsi="Times New Roman"/>
          <w:sz w:val="24"/>
          <w:szCs w:val="24"/>
        </w:rPr>
        <w:t xml:space="preserve"> Boa tarde Alexandre Vilela primeiro suplente pres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Prestador de Usuários de Recurso Hídricos com finalidade de lazer e turism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VINÍCIUS ROCHA CRESPO DE OLIVEIRA - (</w:t>
      </w:r>
      <w:r>
        <w:rPr>
          <w:rFonts w:cs="Times New Roman" w:ascii="Times New Roman" w:hAnsi="Times New Roman"/>
          <w:b/>
          <w:sz w:val="24"/>
          <w:szCs w:val="24"/>
        </w:rPr>
        <w:t>Prestador de Usuários de Recurso Hídricos com finalidade de lazer e turismo)</w:t>
      </w:r>
      <w:r>
        <w:rPr>
          <w:rFonts w:cs="Times New Roman" w:ascii="Times New Roman" w:hAnsi="Times New Roman"/>
          <w:sz w:val="24"/>
          <w:szCs w:val="24"/>
        </w:rPr>
        <w:t xml:space="preserve"> Boa tarde, Vinícius Crespo, CNC.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mitê de Bacia Hidrográfica de Domínio da Uni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WALDEMIR FERNANDES DE AZEVEDO – (</w:t>
      </w:r>
      <w:r>
        <w:rPr>
          <w:rFonts w:cs="Times New Roman" w:ascii="Times New Roman" w:hAnsi="Times New Roman"/>
          <w:b/>
          <w:sz w:val="24"/>
          <w:szCs w:val="24"/>
        </w:rPr>
        <w:t>Comitê de Bacia Hidrográfica de Domínio da União) -</w:t>
      </w:r>
      <w:r>
        <w:rPr>
          <w:rFonts w:cs="Times New Roman" w:ascii="Times New Roman" w:hAnsi="Times New Roman"/>
          <w:sz w:val="24"/>
          <w:szCs w:val="24"/>
        </w:rPr>
        <w:t xml:space="preserve"> Boa tarde a todos Waldemir Azevedo representando o Comitê de Bacias Hidrográfica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rganizações Técnicas de Ensino e Pesquisa. </w:t>
      </w:r>
    </w:p>
    <w:p>
      <w:pPr>
        <w:pStyle w:val="TextosemFormatao"/>
        <w:spacing w:before="240" w:after="240"/>
        <w:jc w:val="both"/>
        <w:rPr>
          <w:rFonts w:ascii="Times New Roman" w:hAnsi="Times New Roman" w:cs="Times New Roman"/>
          <w:sz w:val="24"/>
          <w:szCs w:val="24"/>
        </w:rPr>
      </w:pPr>
      <w:r>
        <w:rPr>
          <w:rFonts w:cs="Times New Roman" w:ascii="Times New Roman" w:hAnsi="Times New Roman"/>
          <w:b/>
          <w:sz w:val="24"/>
          <w:szCs w:val="24"/>
        </w:rPr>
        <w:t xml:space="preserve">SR. </w:t>
      </w:r>
      <w:r>
        <w:rPr>
          <w:rFonts w:cs="Times New Roman" w:ascii="Times New Roman" w:hAnsi="Times New Roman"/>
          <w:b/>
          <w:bCs/>
          <w:sz w:val="24"/>
          <w:szCs w:val="24"/>
        </w:rPr>
        <w:t>JEFERSON NASCIMENTO DE OLIVEIRA</w:t>
      </w:r>
      <w:r>
        <w:rPr>
          <w:rFonts w:cs="Times New Roman" w:ascii="Times New Roman" w:hAnsi="Times New Roman"/>
          <w:b/>
          <w:sz w:val="24"/>
          <w:szCs w:val="24"/>
        </w:rPr>
        <w:t xml:space="preserve"> (</w:t>
      </w:r>
      <w:r>
        <w:rPr>
          <w:rFonts w:cs="Times New Roman" w:ascii="Times New Roman" w:hAnsi="Times New Roman"/>
          <w:sz w:val="24"/>
          <w:szCs w:val="24"/>
        </w:rPr>
        <w:t xml:space="preserve">Organizações Técnicas de Ensino e Pesquisa) </w:t>
      </w:r>
      <w:r>
        <w:rPr>
          <w:rFonts w:cs="Times New Roman" w:ascii="Times New Roman" w:hAnsi="Times New Roman"/>
          <w:b/>
          <w:sz w:val="24"/>
          <w:szCs w:val="24"/>
        </w:rPr>
        <w:t>–</w:t>
      </w:r>
      <w:r>
        <w:rPr>
          <w:rFonts w:cs="Times New Roman" w:ascii="Times New Roman" w:hAnsi="Times New Roman"/>
          <w:sz w:val="24"/>
          <w:szCs w:val="24"/>
        </w:rPr>
        <w:t xml:space="preserve"> Boa tarde a todos, boa tarde Wilson Roseli. Jeferson Nascimento de Oliveira, representando as Organizações Técnicas de Ensino e Pesquisa – Unesp.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ª. STELLA SOUZA GUIDA (</w:t>
      </w:r>
      <w:r>
        <w:rPr>
          <w:rFonts w:cs="Times New Roman" w:ascii="Times New Roman" w:hAnsi="Times New Roman"/>
          <w:b/>
          <w:sz w:val="24"/>
          <w:szCs w:val="24"/>
        </w:rPr>
        <w:t>Comitê de Bacia Hidrográfica de Domínio da União) -</w:t>
      </w:r>
      <w:r>
        <w:rPr>
          <w:rFonts w:cs="Times New Roman" w:ascii="Times New Roman" w:hAnsi="Times New Roman"/>
          <w:sz w:val="24"/>
          <w:szCs w:val="24"/>
        </w:rPr>
        <w:t xml:space="preserve"> Boa tarde, gente, só para registrar, Stela Souza, também está presente pelos Comitê de Bacia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Está bem, Stela, registrado. Organizações Não-Governamentais. Então, temos quórum para o início da nossa reunião, Wilson, e temos 24 instituições presente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Roseli, poderia fazer, então, uma breve leitura, então, da pauta para gente então dar início a reunião, se puder até projetar para nós,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A nossa pauta hoje temos 4 itens para serem, na verdade, três itens para serem deliberados e o quarto item é uma apresentação. Então, a primeira abertura deliberação de proposta de resolução que aprova a autorização do preço público unitário da cobrança pelo uso do recurso hídricos da União na bacia hidrográfica do rio doce. Proposta de resolução que prorroga o prazo da delegação de competência agência da bacia hidrográfica peixe vivo, agência peixe vivo, para desempenhar as funções da agência de águas da bacia hidrográfica do Rio São Francisco e deliberar sobre a proposta de moção que recomenda aos conselhos de recurso hídricos dos estados e do Distrito Federal que promovam um debate sobre segurança hídrica com exceção da educação ambiental com vistas a tomada de decisão e os órgãos competentes, considerando sobretudo emergência sanitária em tempos de pandemia e o direito ao abastecimento de água de população residente nas áreas de relevante interesse social e estabelecimento. Por fim, a apresentação sobre o andamento das atividades da consultoria que vai analisar a configuração das deliberações do Conselho Nacional de Recursos Hídricos e identificação de suas obsolências em atendimento ao Decreto 10.139/2019. São esses os nossos itens de pauta, Wilson.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o Roseli. Então eu acho que sobre... o Sérgio entrou, mas Sérgio vai participar também da nossa reunião, vou deixar para ele fazer a fala de boas-vindas e aí eu queria então já partir para os nossos itens de pauta. O primeiro item é deliberar então sobre a proposta de resolução que aprova os preços públicos unitários lá no Comitê de Bacia do Rio Doce. Essa matéria ela foi encaminhada ao Conselho Nacional de Recurso hídricos, houve, no âmbito do Comitê de Bacia do Rio Doce a aprovação dessa revisão, dessa revisão de preços aplicados a cobrança de uso de recurso hídricos na bacia e a matéria tramitou nas Câmara Técnica de Outorga e Cobrança e na Câmara Técnica de Assuntos Legais, na CTAL, então Roseli, se você puder até colocar a minuta da resolução que foi encaminhada previamente também aos Conselheiros. A matéria foi encaminhada então pelo ofício do Comitê de Bacia do Rio Doce que em função da deliberação do CBH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93 ela foi aprovada em 13 de maio desse ano, 2021, aprovando então essa atualização dos preços. A matéria passou pela análise da Câmara Técnica de Outorga e Cobrança e pela CTAL no final de setembro, não é isso, Roseli, a data que nós avaliamos na CT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Foi no final de setembr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 aí, para que faça uma breve apresentação sobre as tratativas feitas no âmbito do Comitê, eu gostaria de passar a palavra para o Presidente do Comitê de Bacia do Rio Doce Flamínio Guerra, Flamínio está presente para contextualizar então o debate que foi feito no âmbito do comitê de bacia aqui para os Conselheiros do CNRH. Bem-vindo Flamínio, está com a palavr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FLAMÍNIO GUERRA GUIMARÃES (Presidente do Comitê de Bacia do Rio Doce) -</w:t>
      </w:r>
      <w:r>
        <w:rPr>
          <w:rFonts w:cs="Times New Roman" w:ascii="Times New Roman" w:hAnsi="Times New Roman"/>
          <w:sz w:val="24"/>
          <w:szCs w:val="24"/>
        </w:rPr>
        <w:t xml:space="preserve"> Obrigado. Boa tarde a todas e a todos. Então, essa resolução apresentada pela CBH doce foi em atendimento a uma resolução aprovada no Conselho Nacional de Recursos Hídricos de 16 de outubro de 2018 para discussão dos mecanismos e valores que se refere ao artigo primeiro: deverão ser revistos e encaminhado ao CNRH pelo CBH doce até dia 30 de junho de 2021, mediante a apresentação de manifestações técnicas. Então, em nome desse documento do Conselho Nacional a gente primeiramente montou o grupo de trabalho para que começasse a fazer estudos para gente poder avançar para apresentar o modelo ideal, qual é o cenário ideal para gente poder trabalhar e fazer todo o desembolso das entregas o comitê tem nos seus instrumentos. Então a gente montou esse grupo de trabalho com previsão de duas reuniões, aí além, nós fizemos mais uma reunião extra que foi apresentado vários cenários, inclusive, para os setores do usuários também apresentaram cenários que não foram aprovados e desses estudos depois de três reuniões nós apresentamos uma proposta para a Câmara Técnica para que pudesse ser discutida e apresentada a deliberação para o comitê da plenária do comitê, então estava prevista uma reunião também foi feita uma reunião extra para que se esgotasse  todas as discussões sobre a proposta apresentada. De antemão a gente quer ressaltar essa ampla discussão e também foi apresentada a plenária do CBH doce nesse caso a gente ressalta que não há consenso porque é uma discussão que envolve valores econômicos, mas foi bem discutida e venceu por ampla maioria. Então a gente atendeu toda essa resolução dentro do prazo que o Conselho Nacional estipulou para gente, então a gente gostaria de ver essa nossa deliberação apresentada, em virtude de tudo que a gente já passou, o que a gente está construindo no momento, a gente está em plena, não vou nem falar ressurgindo das cinzas, assim, a gente está fazendo revisão de plano, a gente está com nova Agência, então a gente tem todas uma entregas a fazer e as coisas estão acontecendo e graças a Deus dentro do comitê a gente têm visto as discussões sendo bem discutidas e assim entregando, fazendo seu dever de casa. Então a gente gostaria de ver esse nosso pedido aí aprovado pelo Conselho. Boa tarde a todos aí e estamos aí para qualquer esclarecimen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obrigado. Eu gostaria também de passar a palavra para a equipe da Agência Nacional de Águas também para fazer uma exposição a cerca dos pontos que passaram para nossa análise para suporte técnico da agência nacional de águas a manifestação do próprio conselho nacional, então eu acho que Humberto mesmo que vai fazer essa exposição, não é isso, doutor Humber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UMBERTO CARDOSO (ANA) -</w:t>
      </w:r>
      <w:r>
        <w:rPr>
          <w:rFonts w:cs="Times New Roman" w:ascii="Times New Roman" w:hAnsi="Times New Roman"/>
          <w:sz w:val="24"/>
          <w:szCs w:val="24"/>
        </w:rPr>
        <w:t xml:space="preserve"> Boa tarde, pessoal. Boa tarde, Wilson, eu vou dar uma introdução e depois eu vou passar para o Giordano, que é o nosso especialista na superintendência que cuida de questão de cobrança e esses aspectos todos e de contabilidade do sistema. Pessoal, reforçar aí as palavras do Flamínio. Essa matéria que está na pauta de hoje é uma matéria que é decorrente de uma resolução do conselho de 2018, onde aprovou aquela época os valores de cobrança do comitê, mas determinou que uma revisão desses valores da cobrança, que seja feita até o dia 30 do 6 de 2021 e na sequência, quando houve a alteração da entidade delegatória no doce e isso foi em 2020, significa dois anos depois da aprovação dos valores da cobrança, esse reajuste dos valores da cobrança de 2018. Em 2020 o Conselho Nacional de Recursos Hídricos aprovou as funções da agência AGEVAP como entidade delegatória de funções de agência de água para a bacia do doce, mas também lembrou e determinou a revisão da cobrança até dia 30 do seis. Exatamente isso que o comitê fez, a princípio fez um grupo de estudo, trabalhou, grupo de trabalho, fizeram reuniões discutiram foram para a Câmara Técnica de cobrança do comitê e na sequência isso foi para plenário bastante discutido, claro, que não há nem sempre unanimidade nessa questão de cobrança, mas foi aprovado em sua grande maioria e traz uma inovação importante, o comitê não alterou os mecanismos de cobrança, apenas trabalhou no nível escalonado dos valores da cobrança em relação as PU que estavam em vigência e eles fizeram uma proposta de escalonamento ao todo em 67% do valor da cobrança em 2022, 20 por cento de alteração, 2023 8 por cento, 2024 29% e com isso criando um ponto de controle importante em 2024, aonde se avalia um cenário que poderá estar acontecendo naquele momento, há um gatilho aí estabelecido se vai para frente, continua com a cobrança, se altera o valor da cobrança em função de regras que a entidade delegatória tem que estar cumprindo e principalmente o novo plano de ações que está em curso na bacia. Então, o comitê junto com a entidade delegatória está desenvolvendo com apoio de agência nacional de águas um novo plano de ações para a bacia, é o prazo de cinco anos desse plano de ações está se finalizando, agora se inicia um novo ciclo de 5 anos então o comitê então define que ele será escalonado, mas com o controle de controle em 2024 para fazer uma avaliação se avança ou se para e como vai ser feita essas condicionantes aí. Com isso viabiliza esses valores consegue dar as sustentabilidade necessária para a que é uma das recomendações do conselho e também de forma escalonada a proposta que o comitê propôs, trouxe nessa nova proposição, é que terá a agência entidade delegatória do tamanho e com estruturas que os recursos provenientes da cobrança então teremos recursos necessários para o tamanho da entidade delegatória e à medida que esses aumentos e valores estabelecidos vão dando sequência a expectativa é que a entidade delegatória comece a criar um pouco mais de robustez para fazer frente, então, ao compromisso e a implementação das ações proposta no plano de ação. A expectativa é que a entidade delegatória vai se fortalecer e com isso agregando então os recursos proveniente do custeio necessário para o seu empoderamento. Então essa é a proposta que a ANS considerou interessante razoável, principalmente porque inova esse escalonamento aí no valor da cobrança e a gente deu parecer favorável a esse processo. Eu queria ver a oportunidade se o Giordano, que é o nosso especialista tem alguma coisa para complementar, por favor, Giordano fique à vontad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GIORDANO BRUNO (ANA) -</w:t>
      </w:r>
      <w:r>
        <w:rPr>
          <w:rFonts w:cs="Times New Roman" w:ascii="Times New Roman" w:hAnsi="Times New Roman"/>
          <w:sz w:val="24"/>
          <w:szCs w:val="24"/>
        </w:rPr>
        <w:t xml:space="preserve"> Boa tarde a todos. O Humberto colocou muito bem aí todos os aspectos relevantes, eu queria só fazer alguma complementação com dois pontos breves. O primeiro deles é que está colocado na nossa Nota Técnica que foi apresentada ao Conselho, está a aí no material disponível, que a ANA, há alguns anos atrás contratou um estudo que forneceu para nós, para ANA, um modelo uma ferramenta para que nós pudéssemos estimar por conta própria quanto custa anualmente uma entidade delegatória, com base em alguns fatores essenciais. Então, a gente pode similar aí com base numa série de cenários desses fatores nomeadamente quantidade de comitês atendidos quantidade de projetos executados por ano e quando dado de escritório também em funcionamento nós podemos estimar, tem um número nosso da ANA de estimativa de quanto custa anualmente o funcionamento da entidade delegatória. E nós constamos como está dito aí na nota e essas propostas de novos valores unitários apresentadas pelo comitê do rio doce está compatível com essas simulações que nós fazemos mediante a nossa ferramenta. Um outro ponto também que gostaria de ressaltar é que o Comitê do rio Doce especificamente os preços unitários apresentados a partir de 2024 eles são também dignos de elogio em razão do fato de que esses valores estarão superando, se a gente considerar a evolução aí dos índices inflacionários desde 2011 quando a cobrança foi aprovada pela primeira vez para essa bacia pelo Conselho Nacional de Recursos Hídricos esse preços de 2024 superam em alguns pontos percentuais os valores originalmente definidos pelo conselho nacional em 2011 para essa bacia coisa que, diga-se de passagem, não acontece ainda nas demais bacias bom isso é um outro ponto que eu gostaria de ressaltar destacar e de dizer que é digno de elogio do ponto de vista técnico para essa proposta do Comitê do rio Doc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Giordano. Obrigado, Giordano e Humberto aí pelos esclarecimentos e eu até vou pedir aqui, antes de passar para discussão esse tema e abrir para perguntas e questionamento dos Conselheiros sobre esse item de pauta queria passar a palavra para o secretário, então, para dar as boas-vindas aqui a reunião do CNRH e agora já está aqui conosco, não é isso Doutor Sérgi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SÉRGIO LUIZ SOARES DE SOUZA COSTA (Secretário executivo do CNRH) -</w:t>
      </w:r>
      <w:r>
        <w:rPr>
          <w:rFonts w:cs="Times New Roman" w:ascii="Times New Roman" w:hAnsi="Times New Roman"/>
          <w:sz w:val="24"/>
          <w:szCs w:val="24"/>
        </w:rPr>
        <w:t xml:space="preserve"> Boa tarde a todos. Eu quero pedir desculpas pelo atraso, mas foi problema no computador, se vocês observarem eu estou acessando do computador Francisco Igor, então eu fiz questão aqui de participar hoje, primeiro quero dar boas-vindas a todos que estão participando da reunião, a todos os Conselheiros, ao Wilson e hoje eu fiz questão de participar da reunião do CNRH, até cancelei algumas agendas, o Ministro também queria participar, mas por questão de agenda com o Presidente ele acabou não podendo participar. Mas na realidade a gente está vindo hoje aqui para dizer a vocês conselheiros que nós estamos, acho que está saindo do forno o que a gente está chamando do novo marco hídrico que na realidade é um PL que nós estamos mandando para o Congresso, esse PL foi discutido internamente e, inclusive, foi discutido no PNRH, nas oficinas do PNRH. A Cristiane Battiston fez várias pesquisas, inclusive, com alguns dos senhores alguns dos senhores que são Conselheiros do CNRH nós escutamos a Sociedade Civil, mas na realidade o Ministro Marinho optou em enviar ao Congresso Nacional um PL, uma proposta de lei, por quê? Por que ele acha que pela importância do tema o tema tem que ser discutido pela sociedade então vamos ter a oportunidade de escutar a todos, inclusive o CNRH. O marco hídrico a gente optou pela opção de criar um conceito aqui no MDR junto com a ANA, a ANA tem participado junto com a Casa Civil, a gente preferiu fazer a receita aqui do bolo, mas que essa receita ela vai ser, o bolo vai ser, digamos, confeitado pela sociedade, vai ser confeitado também com a participação do CNRH e eu acho que nós vamos trazer algumas benefícios para o SINGREH, inclusive, na questão de infraestrutura, eu acho que a sociedade precisava de inovações na lei para que a gente pudesse inovar na infraestrutura e nós estamos fazendo isso, dando a possibilidade de haver concessão, trazendo a possibilidade de ter investimento privado nas infraestruturas hídricas. Nós buscamos a inspiração em alguns países que fazem isso e a gente comprovou o desenvolvimento quando a iniciativa privada, ela constrói canais, ela constrói barragens, então, a gente viu nessa possibilidade e nesse arranjo uma possibilidade da gente poder desenvolver algumas regiões brasileiras e talvez e, principalmente, o nordeste brasileiro para que a gente possa ter uma independência maior nos recursos hídricos. Alguns, eu já escutei alguns dizendo que nós estamos mudando a 9433, nós não estamos mudando a 9433, agora nós estamos modernizando, nós vamos procurar modernizar a 9433 em alguns quesitos que são dinâmicos no sistema de recurso hídricos, então tem muita coisa dinâmica no sistema de recursos hídricos que a gente achou por bem de colocar na sociedade para que isso seja discutido. Então, esse marco hídrico está indo para o Congresso, deve ir na próxima semana ou na outra, estamos finalizando os ajustes foi feito com muita responsabilidade, procurando realmente tornar a lei mais dinâmica, procurando tornar a lei mais acessível a todos, a 9433 nós sugerimos algumas alterações, eu acho que o CNRH precisa de uma visibilidade maior e vocês vão observar que na lei não é isso, doutor Wilson, o CNRH tem uma visibilidade maior, principalmente, no quesito de aprovação de planos, nós vamos modernizar essa questão dos comitês. Eu acho que a gente vai abrir uma discussão maior dentro dos comitês de bacia, nós vamos modernizar a questão das agências delegatárias, as agências de água. Então, nós vamos trazer novidades nesse sentido, novidades que é o clamor da sociedade, principalmente, nos usuários, quando a gente fez as pesquisas era um clamor dos usuários para que a gente fizesse uma proposta de modernização da lei, de otimização da lei e a lei, como podemos observar, ela vem para otimizar os serviços de recursos hídricos, ela vem para levar água para quem precisa, ela vem para viabilizar o acesso a água que eles aqui precisam, ela vem para viabilizar o desenvolvimento a produção de quem necessita de investimento e hoje nós sabemos, é claro, que muito por causa do teto de gastos nos temos limitações, nós temos nossas limitações nos quesitos de investimento, nós procuramos mitigar um problema que vem há anos, que são as barragens, que são as infraestruturas hídrica hoje que são do Estado, que pertencia ao DNOCS, que pertence a CODEVASF. Então, a gente vai dar possibilidade para que a gente não fique nessa discussão eterna de quem dá manutenção e operação dessas barragens, inclusive, no quesito segurança de barragens, a gente sabe que é uma realidade hoje que essas barragens muitas delas são frágeis.  Hoje eu recebi aqui na Secretaria um prefeito que tem uma barragem no Estado de Minas Gerais que está colapsando, que a gente precisa fazer algumas intervenções e para poder fazer intervenções nessa barragem eu tive que canibalizar o meu orçamento, mas eu não podia deixar uma barragem colapsando romper e causar vítimas. Então, é nesse nível hoje que se encontra a grande maioria dos nossos reservatórios. Nós temos um problema endêmico que são os reservatórios do Nordeste. Vou dar um exemplo aqui: Castanhão, Boqueirão, Engenho ávidos, Armando Ribeiro Gonçalves. Todos esses reservatórios precisam de uma manutenção mais forte, uma manutenção, uma operação um plano de segurança de barragens que atenda a população e hoje muitos deles, nós não temos, então, o marco hídrico vai deixar vocês bem à vontade eu acho vou conversar no próximo CNRH na próxima reunião me comprometo que nós vamos discutir o marco hídrico no CNRH nós vamos colocar em pauta a proposta do Governo para que ela seja discutida para que a gente possa juntos melhorar o que está saindo do nosso do MDR do SNSH. Quero aqui em público parabenizar a equipe do Wilson que debruçou nessa parte de onerosidade, cessão onerosa, na parte de agência de bacias, eu quero parabenizar a equipe Cristiane Battiston que foi uma guerreira e junto com a sua equipe conseguiu montar um plano, montar um arcabouço de lei que a gente ficou muito confortável. O Ministério hoje está confortável em apresentar o marco hídrico, então eu quero parabenizar a minha equipe através do Wilson e através da Cristiane Battiston. Então meus amigos, eu estou aqui, vim fiz questão de vir passar essa mensagem para vocês a mensagem que o marco deixe bem clara não existe bandeiras políticas no marco hídrico, o marco hídrico foi pensado para atender ao sistema de recurso hídricos brasileiros tirando algumas distorções e tentando modernizar em outros quesitos, em outros temas, então, eu agradeço a vocês e passo a palavra ao Wilson para que ele possa conduzir a reunião do CNRH. Obrigado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Secretário, obrigado pelas palavras. Certamente eu acredito que muitos Conselheiros, como já anteriormente até já haviam entrado em contato conosco estão realmente curiosos para conhecer esse projeto. Eu acho que a fala do Secretário foi muito clara no sentido de colocar que o que a gente está propondo é um marco, principalmente, de infraestrutura hídrica e algumas alterações na 9433 em função, inclusive das contribuições que nós recebemos das oficinas do Plano Nacional de Recurso, Hídricos. Então eu acho que a gente pode deixar no final da reunião, nos assuntos gerais, para gente promover um debate maior algumas dúvidas e questionamentos se houver especificamente sobre essa questão do marco hídrico que a princípio não está na nossa pauta de hoje para que a gente possa discutir ao final da reunião. Tem três pessoas inscritas, Secretário, posso abrir a palavra para ouvi-los e restringindo a esses três agora e a gente faz um debate e um conversa desses três agora e a gente faz uma conversa tirando as dúvidas ao final da reunião, vencendo a pauta, então, eu tenho inscrito a Lívia, o Anivaldo e a Cristiane Battiston, por favor, Lív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LÍVIA SOALHEIRO (Conselho Estadual de Recursos Hídricos do Rio de Janeiro) -</w:t>
      </w:r>
      <w:r>
        <w:rPr>
          <w:rFonts w:cs="Times New Roman" w:ascii="Times New Roman" w:hAnsi="Times New Roman"/>
          <w:sz w:val="24"/>
          <w:szCs w:val="24"/>
        </w:rPr>
        <w:t xml:space="preserve"> Oi, boa tarde a todas. Lívia do Conselho Estadual de Recurso Hídricos do Rio de Janeiro. Eu entendo que o sistema de gestão não está curioso com o PL, está preocupado com o PL. Eu acho que é a palavra mais adequada, justamente pelo desconhecimento do conteúdo dele, eu acho que um assunto desse tamanho, desse peso deveria ter sido pedida a inclusão de pauta dele, não dá para chegar aqui no conselho nacional, na plenária dar um informe e achar que a gente vai tratar de assunto tão denso em assunto geral de uma forma rápida. O que está sendo feito em relação a gestão participativa é um ponto que precisa ser tocado. O MDR é a Secretaria Executiva desse conselho e a proposta está vindo de uma instituição que a Secretaria Executiva do órgão máximo do sistema de gestão de recurso hídricos e este órgão não participou desse processo de construção, nem sequer teve oportunidade de ler o que está sendo proposto, nem sequer teve a oportunidade de ter a ele relatado quais são os assuntos que serão abordados nesse PL. Então, com toda vênia, com todo o mérito que pode ter nesse projeto de lei, que eu desconheço, então, eu não posso falar sobre o mérito dele a questão do processo, da condução da gestão participativa é uma questão que me preocupa demasiadamente e que deveria ter sido posta de uma forma mais aberta para esse conselho, diante do cenário que a gente já tem na gestão de recursos hídricos. Então, eu queria entender se esse será um assunto gerou se isso será de fato inserido na pauta e se o Secretário estará presente caso seja um assunto geral para ouvir as colocações dos Conselheir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Lívia. Esse tema ele não é alheio ao CNRH nós vimos falando que estamos trabalhando no projeto de lei do marco de infraestrutura desde 4 reuniões passadas, uma série de representantes dos conselho estaduais, inclusive, foram ouvidos no processo participativo que nós fizemos em que 55, não é Cristiane, especialistas brasileiros e de fora do Brasil foram ouvidos para dar contribuições a essa proposta de projeto de lei, que é justamente uma proposta de iniciativa do Governo Federal, mas se houvesse qualquer restrição para tolhera o debate nós não estaríamos trazendo realmente esse debate para esse momento. Então, vamos ter esse momento hoje para ouvir as contribuições e poder esclarecer os pontos que os Conselheiros houveram de dúvida. OK? Essa é a intenção, inclusive, dessa fala do nosso Secretário aqui hoje. Eu até antes de passar a palavra para o Anivaldo. E também, Lívia, eu acho que uma percepção que eu senti da sua fala houve uma matéria que eu sei que a maioria dos senhores virão no Metrópoles na semana passada e saiu uma aspas equivocada, que o MDR, inclusive, pediu para corrigir e até o momento eu não vi na matéria essa correção, não está se fazendo nenhum tipo de alteração no processo participativo que está previsto na 9433, quem leu a matéria no Metrópoles saiu algo do tipo assim: os comitês de bacia vão deixar de ser deliberativos, o Anivaldo foi uma das pessoas que entrou em contato comigo, inclusive, eu acho que preocupado com essa questão, o projeto não traz nenhuma alteração nas competência do comitês de bacia, aquela informação que saiu no Metrópole saiu equivocada, então os comitês de bacia vão permanecer sendo órgão deliberativos com as suas competência postas na 9433 e o único ponto que tem uma alteração sobre essa questão e o nosso Secretário até mencionou agora é que todos os instrumentos da política de recursos hídricos assim como essa pauta que a gente está fazendo agora da cobrança no dose elas essa são deliberadas no comitê e elas são aprovadas no conselho então assim é feito com a cobrança do uso dos recurso hídricos que é deliberado no comitê e aprovada no conselho assim é feito com enquadramento e a proposta está fazendo uma correção para que os planos de bacia hidrográfica também sejam aprovados pelo conselho competente na mesma estrutura como é feito hoje os outros instrumentos. Então esse é o único ponto que altera alguma questão sobre fluxo de alguns instrumentos da 9433, mas que na prática não altera em nada as competências dos comitês diferentes do que saiu na matéria do Metrópole. Eu percebi que aquelas aspas causaram um estranhamente no sistema e aí eu queria deixar aqui registrado que foi um equívoco na matéria que na verdade não tem nenhuma alteração da competência do comitê a única correção que tem inclusive no fluxo é que os planos de bacia vão ser aprovados pelos conselhos competentes seja o estadual ou o federal o nacional. Anivaldo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SÉRGIO LUIZ SOARES DE SOUZA COSTA (Secretário executivo do CNRH) –</w:t>
      </w:r>
      <w:r>
        <w:rPr>
          <w:rFonts w:cs="Times New Roman" w:ascii="Times New Roman" w:hAnsi="Times New Roman"/>
          <w:sz w:val="24"/>
          <w:szCs w:val="24"/>
        </w:rPr>
        <w:t xml:space="preserve"> Eu queria dizer, assim, eu acho que um ponto para ser levado em consideração, Wilson, é que o MDR ele não é só da Secretaria, ele é mais, ele é mais do que participar da Secretaria Executiva, o MDR tem prerrogativas de governo de encaminhar um PL e esse PL vai ter o momento de ser discutido, mas vim ao CNRH falar do marco hídrico em respeito ao CNRH. A sociedade vai ter a oportunidade como CNRH vai ter oportunidade de se pronunciar, é tanto que a opção que nós fizemos foi mandar um PL para o Congresso onde a casa legislativa que vai chamar a sociedade através de audiência pública e chamar todos que participam, então a gente não está escondendo de ninguém, agora é uma prerrogativa de governo, é uma prerrogativa do MDR enviar ao Congresso Nacional proposta de lei a qualquer quando nós acharmos conveniente e necessário. Eu prestigio tanto o CNRH que eu fiz questão de mudar a minha agenda e vir aqui falar do marco hídrico, então assim, eu quero deixar claro que é uma prerrogativa do MDR enviar ao Congresso Nacional a questão do marco hídric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Tem o Anivaldo e a Cristiane inscritos, por favor, Anivaldo. Anivaldo, está nos ouvindo, eu não estou tendo o seu som aqui Anival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Sim estou ouvindo sim. Bom, então vou ser bastante objetivo, visto que nós temos outras pautas. Eu quero dizer o seguinte que o anúncio desse marco hídrico causou viva preocupação em toda a comunidade ligada a construção da política nacional de recurso hídricos. Quero lembrar que essa construção completou mais de duas décadas, talvez tenha sido uma das construções mais felizes do Brasil em termos de gestão pública, a lei 9433 é uma conquista, talvez uma das melhores leis desse País, se algum pecado tem sobre essa lei é o fato dela não ter sido de fato tirada da gaveta, visto que não houve uma preocupação até agora de fato implementar os instrumentos da política de recurso hídricos no território nacional, é fácil verificar isso, poucos estados têm cobrança, mesmo os que cobrança é uma cobrança que não atende todas as bacias, as bacias não têm de fato planos, comitês federais que fazem quinze, dezesseis anos que procuram ser criados como comitê do Paraíba do meio não são criados, rios intermitentes que não tem qualquer cobertura do ponto de vista de sua gestão e duvido muito que esse marco hídrico foque de fato os problemas que nós temos, portanto, como não é ainda o momento do debate eu quero lamentar o seguinte, com todo respeito ao Secretário Sérgio, ao Wilson a que não envolve evidentemente o reconhecimento da condução que o Wilson traz democrata aqui, cortês e etc. mas esse processo tem um vício de origem, uma coisa é o que Ministério pensa que é de fato, digamos assim, exercício de consulta, de participação, de democracia, outra coisa é a ótica de quem não foi incluído, por exemplo, os comitês de bacia não tomaram conhecimento disso e não adianta discutir depois que o projeto de lei chegar no Congresso Nacional. Aí, evidentemente, e aí serão já favas contadas, a gente sabe que no Congresso Nacional brasileiro hoje você abrir a porta para revisar uma lei importante como a lei nacional dos recurso hídricos é de uma forma açodada como essa você sabe como começa e não sabe como vai terminar, pode terminar um grande desastre de desmonte da política pública do meio ambiente, ninguém sabe o que pode acontecer até hoje, inclusive, ninguém teve estímulo para fazer alguns ajustes na lei para fazer avançar como essa questão dos rios intermitente exatamente por isso. Então, nós não esperamos nada de bom de um processo que de fato está sendo feito, a nosso ver a toque de caixa, os comitês não foram ouvidos, a sociedade como um todo também não participou, o apelo que a gente faz ao Ministro Rogério Marinho é que ele retire essa ideia de pauta, abra pelo menos uma grande audiência pública antes de encaminhar esse projeto e evidentemente discuta com a sociedade porque a única coisa que a gente sabe é desse blog Metrópoles que fala em terceirização de outorga, fala em privatização da fiscalização, fala em uma série de questões que envolve também a questão do marco hídrico e, aqui eu estou encerrando, uma grande preocupação vamos repetir o mesmo processo que foi a transposição do São Francisco está aí um projeto... Quer dizer, a forma como a coisa está sendo encaminhada, nós poderemos ter um repeteco daquilo que foi a transposição nós lamentamos evidentemente que qualquer espaço de discussão, nós vamos usar nós vamos nos pronunciar sobre isso, mas eu infelizmente não tenho essa visão otimista e faço novamente esse apelo para que o Ministro não envie esse projeto antes da abrir um grande debate e uma audiência pública, eu acho que esse seria o caminho mais sensato e mais adequado. Muito obrigado. </w:t>
      </w:r>
    </w:p>
    <w:p>
      <w:pPr>
        <w:pStyle w:val="TextosemFormatao"/>
        <w:spacing w:before="0" w:after="240"/>
        <w:jc w:val="both"/>
        <w:rPr>
          <w:rFonts w:ascii="Times New Roman" w:hAnsi="Times New Roman" w:cs="Times New Roman"/>
          <w:sz w:val="24"/>
          <w:szCs w:val="24"/>
          <w:lang w:val="en-US"/>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sse debate vai ser feito no Congresso, Anivaldo, audiências públicas são feitas no Congresso Nacional, então, qualquer projeto de lei passa por esse processo, diferentemente se nós mandássemos uma medida provisória, então não é o objetivo, estamos mandando o projeto de lei para jumbo atenciosamente viabilizar esse debate. </w:t>
      </w:r>
      <w:r>
        <w:rPr>
          <w:rFonts w:cs="Times New Roman" w:ascii="Times New Roman" w:hAnsi="Times New Roman"/>
          <w:sz w:val="24"/>
          <w:szCs w:val="24"/>
          <w:lang w:val="en-US"/>
        </w:rPr>
        <w:t>Cristiane Battiston, por favo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RISTIANE COLLET BATTISTON (Conselheira Titular/MDR) -</w:t>
      </w:r>
      <w:r>
        <w:rPr>
          <w:rFonts w:cs="Times New Roman" w:ascii="Times New Roman" w:hAnsi="Times New Roman"/>
          <w:sz w:val="24"/>
          <w:szCs w:val="24"/>
        </w:rPr>
        <w:t xml:space="preserve"> Boa tarde, Wilson. Boa tarde, Conselheiros. Eu acho que a grande mensagem que eu queria dizer é que a gente tem ouvido, a gente tem ouvido todas as discussões aqui no âmbito do CNRH, no âmbito das Câmaras Técnicas, a gente montou um processo que segue todos os manuais aqui de elaboração de política pública, então eu acho que está todo mundo muito preocupado com as alterações da 9433 mas o foco é a sustentabilidade da infraestruturas, é a gente organizar a gestão pública para as infraestruturas hídricas, é a gente criar um modelo de sustentabilidade para elas que é algo que a gente vem discutindo muito, que é algo que aflige muitos estados, organizar esse planejamento, ter uma integração e ter uma integração dessas infraestruturas com a política de gestão de recursos hídricos, então a gente montou esse processo que segue aqui as nossas metodologias, o Ministério tem a competência, tanto pela política nacional de recurso hídricos que foi chamado de política nacional de segurança hídrica, que a gente ficou ainda discutindo muito mas elaborar um política de segurança hídrica com toda a função que a 9433 tem. Então, a gente pensou assim vamos trabalhar nas lacunas e muito das discussões que a gente já vê aqui no conselho é isso a grande lacuna que a gente para infraestrutura hídrica. A gente pediu ajuda da escola nacional de administração pública para conduzir justamente um processo muito participativo e colaborativo e a gente fez o máximo de entrevistas que a gente conseguiu que foram 14 entrevistas com 55 especialistas, vamos dizer assim, representante dos setores. Não deu para reunir todos os Conselheiros a gente falou aqui desculpa desse processo em algumas reuniões, mas ainda sim a ENAP fala para gente foi a maior consulta, a maior oitiva de todos os processos de elaboração de política que a gente fez no âmbito da escola. Então a gente precisa organizar, organizamos um modelo lógico para isso e fizemos essa redação inicial e, assim, o que a gente viu e tentou foi conciliar as visões e as proposta de todos vai ter um projeto de lei perfeito? Não vai, a gente vai construir o melhor possível e é isso que o Wilson falou, isso tem que ser discutido, nem se a gente fizer audiência pública e tudo não substitui as audiências que são feitas no Congresso Nacional só depois que sair de lá é que pode virar uma lei. E eu acho que uma coisa muito acertada no Ministério foi essa decisão de mandam como projeto de lei que é para poder ter toda essa discussão que vai ter no Congresso. Eu acho que esses ajustes que o Wilson estava falando na 9433 são justamente, Anivaldo, para fortalecer a implementação dos instrumentos, para dar alternativas, para fortalecer, fortalecer a implementação de cobrança no território nacional, fortalecer as agências de bacia. Então, assim, eu entendo que é muito difícil quando a gente fica às cegas, mas a gente tem esses tempos de conseguir mandar um projeto de lei, tem que ter toda uma mobilização e eu acho que vocês não vão ficar tão nervosos não, tão assustados quando virem o tex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 por último, o Secretário colocou na próxima reunião do CNRH a gente pauta, inclusive, trazendo o texto trazendo, a apresentação, enfim, e aí já fica então esse compromisso aqui com pautar na reunião do CNRH, inclusive, podemos fazer uma reunião exclusiva para tratar do assunto, que eu tenho certeza que não vai ser uma reunião rápida, então fica o compromisso de fazermos uma reunião extraordinária para tratar exclusivamente desse assunto com o CNRH ainda na próxima reunião. Queria voltar para a pau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LÍVIA SOALHEIRO (Conselho Estadual de Recursos Hídricos do Rio de Janeiro) -</w:t>
      </w:r>
      <w:r>
        <w:rPr>
          <w:rFonts w:cs="Times New Roman" w:ascii="Times New Roman" w:hAnsi="Times New Roman"/>
          <w:sz w:val="24"/>
          <w:szCs w:val="24"/>
        </w:rPr>
        <w:t xml:space="preserve"> Wilson, só duas perguntas que eu fiz é que não foram respondidas, a gente vai tratar do assunto em assuntos gerais então e o secretário vai ficar até assuntos gerais para ouvir os Conselheiros, é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ão, eu acho que se ele tiver outro compromisso não tem nenhuma perda a ausência dele nesse momento não. Fico designado, se f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 WANDERLEY DA SILVA PAGANINI (Conselheiro Titular - </w:t>
      </w:r>
      <w:r>
        <w:rPr>
          <w:rFonts w:cs="Times New Roman" w:ascii="Times New Roman" w:hAnsi="Times New Roman"/>
          <w:b/>
          <w:sz w:val="24"/>
          <w:szCs w:val="24"/>
        </w:rPr>
        <w:t>Prestador de Serviço Público e Abastecimento de Água e Esgotamento Sanitário) -</w:t>
      </w:r>
      <w:r>
        <w:rPr>
          <w:rFonts w:cs="Times New Roman" w:ascii="Times New Roman" w:hAnsi="Times New Roman"/>
          <w:sz w:val="24"/>
          <w:szCs w:val="24"/>
        </w:rPr>
        <w:t xml:space="preserve"> Questão de ordem, Wilson, me permi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ó um minuto, deixa responder a Lívia, ficamos à vontade, se houver outras perguntas, outros questionamentos a gente responder no final da reunião para que a gente não perca a nossa pauta da reunião de hoje. Eu gostaria de voltar para a pauta que nós vimos conduzindo, aqueles 4 itens e a gente fica aqui para tirar dúvidas ou conversar um pouco mais ao final, nos assuntos gerais e o Secretário já colocou que vamos convocar uma reunião extraordinária para tratar do texto do CNRH como nós vamos encaminhar a minuta do texto e fazer esse debate amplo para os Conselheiros. Qual questão de ordem Wanderley?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 WANDERLEY DA SILVA PAGANINI (Conselheiro Titular - </w:t>
      </w:r>
      <w:r>
        <w:rPr>
          <w:rFonts w:cs="Times New Roman" w:ascii="Times New Roman" w:hAnsi="Times New Roman"/>
          <w:b/>
          <w:sz w:val="24"/>
          <w:szCs w:val="24"/>
        </w:rPr>
        <w:t>Prestador de Serviço Público e Abastecimento de Água e Esgotamento Sanitário) -</w:t>
      </w:r>
      <w:r>
        <w:rPr>
          <w:rFonts w:cs="Times New Roman" w:ascii="Times New Roman" w:hAnsi="Times New Roman"/>
          <w:sz w:val="24"/>
          <w:szCs w:val="24"/>
        </w:rPr>
        <w:t xml:space="preserve"> Era exatamente isso. Eu acho que nós podemos parar esse assunto, seguir para nossa pauta. Agora que fique claro, o Secretário foi muito claro, é uma prerrogativa do MDR ele apresentar um projeto de lei, independente do conteúdo do projeto de lei é um caminho de discussão aberta eu acho que vale a pena, mas eu gostaria de encaminhar que não fosse tratado esse assunto nos assuntos gerais, que nós marcássemos uma reunião específica ao menos para conhecer a proposta do MDR não é a proposta do CNRH e como o Secretário deixou bem claro não é uma proposta do CNRH e nós não fomos ouvidos agora nós gostaríamos de uma reunião específica disso para gente não tratar rápido como a Lívia está colocando. Então, é mais uma questão de ordem para gente parar com esse assunto e encaminhar para uma reunião específica e não tratar nos assuntos gerai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 outra. É competência do CNRH se manifestar sobre projetos de lei que tratem da 9433, então hoje ainda não tem o projeto de lei, ele vai ser projeto de lei quando for ao Congresso, então assim, então a questão é que nós vamos promover esse debate no CNRH cumprindo inclusive o que está previsto nas competências do nosso conselho. Está OK? Então vamos voltar, eu acho que foi importante essa fala de abertura do secretário para realmente reafirmar a importância que nós damos ao CNRH sobre esse debate, mas vamos retomar então a noss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 WANDERLEY DA SILVA PAGANINI (Conselheiro Titular - </w:t>
      </w:r>
      <w:r>
        <w:rPr>
          <w:rFonts w:cs="Times New Roman" w:ascii="Times New Roman" w:hAnsi="Times New Roman"/>
          <w:b/>
          <w:sz w:val="24"/>
          <w:szCs w:val="24"/>
        </w:rPr>
        <w:t>Prestador de Serviço Público e Abastecimento de Água e Esgotamento Sanitário) -</w:t>
      </w:r>
      <w:r>
        <w:rPr>
          <w:rFonts w:cs="Times New Roman" w:ascii="Times New Roman" w:hAnsi="Times New Roman"/>
          <w:sz w:val="24"/>
          <w:szCs w:val="24"/>
        </w:rPr>
        <w:t xml:space="preserve"> Wilson, você não respondeu a minha pergunta. Podemos não discutir esse assunto nos assuntos gerais e marcar uma reunião extraordinária para conhecer esse assunto sim ou n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odemos, podemos. Vamos encaminhar uma agenda de uma reunião extraordinária para tratar exclusivamente do marco hídrico conforme até colocado pelo Secretário na fala dele, OK. Muito obrigado. Então, após esses parênteses, mas eu queria voltar então nós tínhamos tido a fala do Flamínio que colocou então os esclarecimentos sobre as tratativas que houve no Comitê de Bacia do Rio Doce sobre as propostas de revisão atualização dos preços unitários praticados no comitê Humberto e Giordano fizeram também alguns esclarecimentos à cerca da manifestação que agência nacional de águas trouxe ao plenário do CNRH, então nós apreciamos a matéria também na CTOC e na CTAL. Eu queria então abrir para os Conselheiros a palavra para gente debater então esse item de pauta número um que trata da resolução que aprova a atualização dos preços praticados na bacia do rio doce. Roseli, você poderia inclusive projetar a minuta da resolução e se tiver alguém que queixa fazer algum comentário ou dúvida, por favor, pode se inscrever. OK. Alexandre da FIESP, tudo be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LEXANDRE VILLELA (</w:t>
      </w:r>
      <w:r>
        <w:rPr>
          <w:rFonts w:cs="Times New Roman" w:ascii="Times New Roman" w:hAnsi="Times New Roman"/>
          <w:b/>
          <w:bCs/>
          <w:sz w:val="24"/>
          <w:szCs w:val="24"/>
        </w:rPr>
        <w:t xml:space="preserve">Conselheiro Suplente - </w:t>
      </w:r>
      <w:r>
        <w:rPr>
          <w:rFonts w:cs="Times New Roman" w:ascii="Times New Roman" w:hAnsi="Times New Roman"/>
          <w:b/>
          <w:sz w:val="24"/>
          <w:szCs w:val="24"/>
        </w:rPr>
        <w:t>FIESP) -</w:t>
      </w:r>
      <w:r>
        <w:rPr>
          <w:rFonts w:cs="Times New Roman" w:ascii="Times New Roman" w:hAnsi="Times New Roman"/>
          <w:sz w:val="24"/>
          <w:szCs w:val="24"/>
        </w:rPr>
        <w:t xml:space="preserve"> Boa tarde, doutor Wilson. Cumprimentar os Conselheiros sobre esse tema do doce, eu acho que o doutor Wilson já relatou aí a tramitação na CTOC e na CTAL e nós queríamos trazer alguns argumentos que surgiram dessa questão para que todos os Conselheiros tenham segurança e não tenham dúvida do que está sendo decidido nessa proposta de reajuste nós setor usuário e aí falando em nome da indústria, como sempre, acreditamos nos pactos dos CBH, claro que nem sempre isso é possível por unanimidade, mas é importante eu acho que colocar uma reflexo ao na votação dessa pauta que veio aí do comitê que nós tivemos lá 19 votos favoráveis a proposta de reajuste da forma que foi colocada, mas tivemos entre ausentes abstenções e contrário 29 votos. Evidentemente, que muitos ausentes, abstenções e contrários, portanto, eu acho que esse é um ponto importante. Uma segunda reflexão ao lembrar também que esse conselho já votou e aprovou a resolução 192 que trata da atualização dos valores da cobrança para todos os comitês federais, embora uns chamem de correção outros de atualização monetária na prática nós estamos falando em aumento de valor, embora possa ter correção monetária. Se a gente olhar por exemplo enquanto o IPCA estava 1%, dois por cento ao ano, esse era o discurso, são só dois por cento ao ano, três por cento ao ano, lembro que esse ano o IPCA, provavelmente, vai ser dez por cento. Então, quando a gente olha a proposta do doce não são 20% no primeiro ano, são 30% no primeiro ano porque há o reajuste proposto mais o IPCA do período claro que vai depender da apuração do período apuração, um mês para cá, um mês para lá, mas da ordem de dez por cento então vejam que isso traz impacto principalmente para as atividades produtivas que não é só a proposta que está aí, mas eu gostaria de pedir para o Márcio que é da federação das indústria do Espírito Santo que participou desse processo Doutor Wilson para projetar um slide só para ilustrar a nosso fala e passaria para o Márcio fazer complementação de minha fala aqui pediria licença. </w:t>
      </w:r>
    </w:p>
    <w:p>
      <w:pPr>
        <w:pStyle w:val="TextosemFormatao"/>
        <w:spacing w:before="240" w:after="240"/>
        <w:jc w:val="both"/>
        <w:rPr>
          <w:rFonts w:ascii="Times New Roman" w:hAnsi="Times New Roman" w:cs="Times New Roman"/>
          <w:sz w:val="24"/>
          <w:szCs w:val="24"/>
        </w:rPr>
      </w:pPr>
      <w:r>
        <w:rPr>
          <w:rFonts w:cs="Times New Roman" w:ascii="Times New Roman" w:hAnsi="Times New Roman"/>
          <w:b/>
          <w:sz w:val="24"/>
          <w:szCs w:val="24"/>
        </w:rPr>
        <w:t>SR. MÁRCIO (</w:t>
      </w:r>
      <w:r>
        <w:rPr>
          <w:rFonts w:cs="Times New Roman" w:ascii="Times New Roman" w:hAnsi="Times New Roman"/>
          <w:sz w:val="24"/>
          <w:szCs w:val="24"/>
        </w:rPr>
        <w:t>Federação das Indústria do Espírito Santo</w:t>
      </w:r>
      <w:r>
        <w:rPr>
          <w:rFonts w:cs="Times New Roman" w:ascii="Times New Roman" w:hAnsi="Times New Roman"/>
          <w:b/>
          <w:sz w:val="24"/>
          <w:szCs w:val="24"/>
        </w:rPr>
        <w:t>) -</w:t>
      </w:r>
      <w:r>
        <w:rPr>
          <w:rFonts w:cs="Times New Roman" w:ascii="Times New Roman" w:hAnsi="Times New Roman"/>
          <w:sz w:val="24"/>
          <w:szCs w:val="24"/>
        </w:rPr>
        <w:t xml:space="preserve"> Boa tarde pessoal. Obrigado, Doutor Wilson, obrigado Alexandre pelo espaço democrático. Vou projetar aqui muito rápido. Estão vendo aí? Sim. Então, como até Flamínio comentou no início, há discordâncias aí e a gente agradece esse espaço aqui para externar a nossa. Então essa resolução de agosto de 2020 ela delega para a AGVAP a competência nos comitês de bacias, no seu artigo segundo ela fala que 20/21 a vai AGVAP vai se estruturar considerando o limite do custeio pela cobrança e vai priorizar, deve priorizar o exercício da Secretaria Executiva. Assim, o que a gente quer trazer aqui para reflexo ao é assim essa estruturação de certa forma foi feita, foi aprovado um Plano Plurianual de aplicação na bacia 21 a 25 priorizando o que seria feito. Esse plano está ao lado em negrito aí é cópia fiel do plano lá de quanto a gente queria arrecadar em 22, 23, 24 e 25 para operacionalizar o plano que foi aprovado em dezembro de 20, esse 21 está de certa forma contaminado porque se contava com o retorno de 52 milhões que estão retidos e aí a discussão de fato houve os GT, CTIL e tudo, mas a discussão sempre foi pautada no ajuste mínimo, o mínimo que dá para conversar é 67% mais IPCA, então não houve proposta meio do caminho, sempre foi 167, o que se discutiu a partir do 167 foi parcelar ou não parcelar. Então assim, quando a gente estima o IPCA de 8%, valores estimados vou repetir, pegando o PPU que era praticado em 2020 e aplicando o que já foi aplicado, mais IPCA, mais o 20% e depois o 18 e depois o 67 dá essa linha vermelha aí de 15 para 19 depois, de 15 para perdão, 15 para 17, depois de 15 para 19 e depois de 16 para 21 milhões e se a gente extrapolar esse aumento, se ele se replicar para o comitê estadual, então, você somando as duas recomendações você chega na ordem lá de 40 milhões aí. A questão também da estrutura, a estrutura que tem atual lá, que tinha até antes da AGVAP assumir, 6,2 pessoas, obviamente, isso não dá conta, mas a estrutura mínima proposta desenhada ela pula de 6 para 15 e mais 4 profissionais da escola de projetos, então assim, o que fica de reflexão aqui para gente é assim porque a estruturação do PAP que foi capitaneado pela AGEVAP, aprovado no comitê de bacia tem um valor diferente do que o que nós estamos reajustando agora, 4 meses depois, 3 meses depois. A questão do limite do custeio em relação a cobrança pelo uso quando você pega um valor desse aí e vai botando inflação ele praticamente dobra até 2024. A questão da priorização da Secretaria Executiva que cita na norma e porque a gente não teve êxito, embora usuário tenha insistido em tentar fazer uma composição com o comitê estadual, então isso de certa forma aliviaria o setor fazer algo mais escalonado. Então assim, não houve discussão abaixo do 67, o marco mínimo foi 67, embora tenham tido proposta apresentadas com outros valores esse foi o marco mínimo, então, esses são os pontos de reflexão que a gente faz sobre o processo como vai ser de repente 24 e 25, sei lá então esse era o ponto que gostaria de trazer aqui e mais uma vez agradeço pela oportunidad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ALEXANDRE VILELLA (Conselheiro</w:t>
      </w:r>
      <w:r>
        <w:rPr>
          <w:rFonts w:cs="Times New Roman" w:ascii="Times New Roman" w:hAnsi="Times New Roman"/>
          <w:sz w:val="24"/>
          <w:szCs w:val="24"/>
        </w:rPr>
        <w:t xml:space="preserve"> </w:t>
      </w:r>
      <w:r>
        <w:rPr>
          <w:rFonts w:cs="Times New Roman" w:ascii="Times New Roman" w:hAnsi="Times New Roman"/>
          <w:b/>
          <w:bCs/>
          <w:sz w:val="24"/>
          <w:szCs w:val="24"/>
        </w:rPr>
        <w:t>Suplente -</w:t>
      </w:r>
      <w:r>
        <w:rPr>
          <w:rFonts w:cs="Times New Roman" w:ascii="Times New Roman" w:hAnsi="Times New Roman"/>
          <w:sz w:val="24"/>
          <w:szCs w:val="24"/>
        </w:rPr>
        <w:t xml:space="preserve"> </w:t>
      </w:r>
      <w:r>
        <w:rPr>
          <w:rFonts w:cs="Times New Roman" w:ascii="Times New Roman" w:hAnsi="Times New Roman"/>
          <w:b/>
          <w:sz w:val="24"/>
          <w:szCs w:val="24"/>
        </w:rPr>
        <w:t>FIESP) -</w:t>
      </w:r>
      <w:r>
        <w:rPr>
          <w:rFonts w:cs="Times New Roman" w:ascii="Times New Roman" w:hAnsi="Times New Roman"/>
          <w:sz w:val="24"/>
          <w:szCs w:val="24"/>
        </w:rPr>
        <w:t xml:space="preserve"> Só para finalizar, Wilson, agradeço ao Márcio. Então são essas as reflexões que gostaria de trazer para o setor usuário sem contestar evidentemente o pacto do comitê, defendemos o pacto no comitê, mas relembro aqui que a maioria ou seja ou estava ausentou se absolutos teve ou votou contra 29 a 19, mas eu acho que a discussão no conselho não é entre placar, se foi quanto foi, eu acho que é a simbolismo dessa representação e o quanto isso é um impacto na bacia então a gente gostaria de, nesta fala inicial, colocar essas reflexões do recurso que está dos 52 milhões que estão depositados e ainda não retornaram para a bacia além dessas questão todas que o Márcio colocou e a gente volta a discutir esse tema após a fala dos outros usuários. Obrigado doutor Wilson e Conselheir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Continuando aqui o debate, está inscrito o Anivald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w:t>
      </w:r>
      <w:r>
        <w:rPr>
          <w:rFonts w:cs="Times New Roman" w:ascii="Times New Roman" w:hAnsi="Times New Roman"/>
          <w:b/>
          <w:bCs/>
          <w:sz w:val="24"/>
          <w:szCs w:val="24"/>
        </w:rPr>
        <w:t>Conselheiro</w:t>
      </w:r>
      <w:r>
        <w:rPr>
          <w:rFonts w:cs="Times New Roman" w:ascii="Times New Roman" w:hAnsi="Times New Roman"/>
          <w:sz w:val="24"/>
          <w:szCs w:val="24"/>
        </w:rPr>
        <w:t xml:space="preserve"> </w:t>
      </w:r>
      <w:r>
        <w:rPr>
          <w:rFonts w:cs="Times New Roman" w:ascii="Times New Roman" w:hAnsi="Times New Roman"/>
          <w:b/>
          <w:bCs/>
          <w:sz w:val="24"/>
          <w:szCs w:val="24"/>
        </w:rPr>
        <w:t>Titular -</w:t>
      </w:r>
      <w:r>
        <w:rPr>
          <w:rFonts w:cs="Times New Roman" w:ascii="Times New Roman" w:hAnsi="Times New Roman"/>
          <w:sz w:val="24"/>
          <w:szCs w:val="24"/>
        </w:rPr>
        <w:t xml:space="preserve"> </w:t>
      </w:r>
      <w:r>
        <w:rPr>
          <w:rFonts w:cs="Times New Roman" w:ascii="Times New Roman" w:hAnsi="Times New Roman"/>
          <w:b/>
          <w:sz w:val="24"/>
          <w:szCs w:val="24"/>
        </w:rPr>
        <w:t>CBHSF) –</w:t>
      </w:r>
      <w:r>
        <w:rPr>
          <w:rFonts w:cs="Times New Roman" w:ascii="Times New Roman" w:hAnsi="Times New Roman"/>
          <w:sz w:val="24"/>
          <w:szCs w:val="24"/>
        </w:rPr>
        <w:t xml:space="preserve"> Bem, novamente boa tarde a todos e a todas. Em nome da representação dos comitês interestaduais, eu quero me posicionar favorável a essa matéria, tive oportunidade de presenciar as reuniões feitas na CTOC do conselho nacional e posteriormente não participei, mas acompanhei através de um dos nossos representantes o debate na CTAL aqui do Conselho Nacional de Recursos Hídricos. Como o tempo é pouco eu só queria comentar, além da solidariedade ao comitê do doce é essa questão regimental. Eu acho que as questão regimentais devem ser observadas porque todas as vezes que você começa ao contestar as regras regimentais você pode abrir precedentes perigosos para a credibilidade e legitimidade do sistema, então a matéria foi votada pelos relatos do próprio comitê houve um grupo que debruçou sobre isso lá também tem uma câmara de toga e cobrança até onde eu fui informado, usuários participaram desses debates foi construída por maioria uma proposta que foi encaminhada pelos meios legais para o conselho nacional que se debruçou na CTOC, na CTAL, tem um parecer da agência nacional de águas, que é quem melhor acompanha, quem melhor conhece a realidade dos comitês e finalmente eu acho que depois do que ocorreu na bacia do doce, as ações que até agora estão sendo feitas por diversos condutos ainda estão muito longe de enfrentar os desafios daquela catástrofe que ocorreu um rio de dimensões, digamos assim, em qualquer País do mundo de dimensões grandes regionais foi simplesmente detonado e nós estamos aqui a discutir diferença sobre um custo que de fato no custo geral empresarial não é o que mais onera, ao contrário, e é o único dinheiro que vai e volta, que tem retorno e evidentemente que com a participação de todos usuários, Sociedade Civil e poder público não existe melhor emprego para esses recursos porque LSD fato beneficiam a todos os que apagam porque voltam em forma de uma série de ações que são fundamentais e estão escritas em um plano que é discutido também por todos. Então nós consideramos que o processo foi absolutamente regular e nos pronunciamos pela aprovação dessa matéria. É isso, obrigado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o Anivaldo. Fernando Farias. Fernando, por favor. Eu vou observar mais a questão do prazo, dá um alerta de mais ou menos três minutos de fala, vou acompanhar aqui para controlar um pouco a fal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FERNANDO FARIAS (</w:t>
      </w:r>
      <w:r>
        <w:rPr>
          <w:rFonts w:cs="Times New Roman" w:ascii="Times New Roman" w:hAnsi="Times New Roman"/>
          <w:b/>
          <w:bCs/>
          <w:sz w:val="24"/>
          <w:szCs w:val="24"/>
        </w:rPr>
        <w:t>Conselheiro</w:t>
      </w:r>
      <w:r>
        <w:rPr>
          <w:rFonts w:cs="Times New Roman" w:ascii="Times New Roman" w:hAnsi="Times New Roman"/>
          <w:sz w:val="24"/>
          <w:szCs w:val="24"/>
        </w:rPr>
        <w:t xml:space="preserve"> </w:t>
      </w:r>
      <w:r>
        <w:rPr>
          <w:rFonts w:cs="Times New Roman" w:ascii="Times New Roman" w:hAnsi="Times New Roman"/>
          <w:b/>
          <w:bCs/>
          <w:sz w:val="24"/>
          <w:szCs w:val="24"/>
        </w:rPr>
        <w:t>Suplente –</w:t>
      </w:r>
      <w:r>
        <w:rPr>
          <w:rFonts w:cs="Times New Roman" w:ascii="Times New Roman" w:hAnsi="Times New Roman"/>
          <w:sz w:val="24"/>
          <w:szCs w:val="24"/>
        </w:rPr>
        <w:t xml:space="preserve"> Irrigantes)</w:t>
      </w:r>
      <w:r>
        <w:rPr>
          <w:rFonts w:cs="Times New Roman" w:ascii="Times New Roman" w:hAnsi="Times New Roman"/>
          <w:b/>
          <w:sz w:val="24"/>
          <w:szCs w:val="24"/>
        </w:rPr>
        <w:t xml:space="preserve">. </w:t>
      </w:r>
      <w:r>
        <w:rPr>
          <w:rFonts w:cs="Times New Roman" w:ascii="Times New Roman" w:hAnsi="Times New Roman"/>
          <w:sz w:val="24"/>
          <w:szCs w:val="24"/>
        </w:rPr>
        <w:t xml:space="preserve">Boa tarde,  aqueles que eu não cumprimentei. meu nome é Fernando, represento o segmento da agricultura irrigada suplente e gostaria de me manifestar a cerca que disse o colega Alexandre Vilela que tem toda razão naquilo que propõe e que expõe e nós também do segmento da agricultura irrigada temos acompanhado o voto do nosso companheiro no comitê de bacia, respeitamos a deliberação do comitê de bacia, já que nossos companheiros estavam lá, só que essas grandes diferenças que existem entre aquilo que é discutido no comitê de bacia e no intervalo muito pequeno chega a nossas avaliações do Conselho Nacional de Recursos Hídricos nos deixa sobre maneira preocupados. Veja, sobre a fala do Anivaldo, naturalmente respeito muito o Anivaldo, é uma pessoa nos comitês de bacia é extremamente ciente daquilo que fala e aí respeitando aí a posição dele, mas uma coisa que não pode ser esquecida Anivaldo, é que a perspectiva da cobrança seja um recurso que vai e volte para a bacia para ser aplicada especialmente na bacia que tem as característica da bacia do rio doce com todos esses problemas, o fato é que na fala do nosso colega Alexandre ele já falou o comitê tem contingenciado mais de 50 milhões de reais, contingenciado não, comitê não se contingencia, mas que tem recurso para ser aplicado da ordem de 50 milhões de reais que até agora não foi aplicado. Então esses problemas da definição de valores de cobrança que interfere sobremaneira nos recursos ou no custo de produção especialmente dos produtos agrícolas serão, de alguma forma, transferidos para o consumidor final e impreterivelmente nós vamos sofrer problemas já estamos sofrendo problemas quando se faz sobre pagamento de recurso hídricos vejam é um valor pequeno? Se nós pensarmos que é um valor insignificante é um pensamento equivocado qualquer valor na produção agrícola é extremamente importante porque não é o tom dor que define não é o produtor que define o valor do seu produto é o mercado se o mercado hoje apaga bem amanhã pode pagar mal e aí você tem as vezes tomate que é tudo irrigado chegando na gôndola do supermercado por um preço que todo mundo vai para o jornal reclamar, mas ninguém pensa ou imagina que um dos insumos para a produção é a água e a energia elétrica que é necessário para colocar água e mais um monte de outros custos que compõem o custo final da produção desse tomate. Chegou lá há um valor exorbitante o produtor está recebendo alto, não, muitas vezes não é isso muitas vezes simplesmente a redução da quantidade daqueles que têm coragem de arriscar produzindo num cenário desses com valores, custos de produção que não são suportados por ele e que teriam que ser naturalmente transferidos para o mercado que não é possível ser transferido. Então, esse problema da definição de valores e aí eu reitero o nosso respeito a decisão do comitê de bacias, sem querer mudar qualquer coisa nessa altura, nós temos um companheiro no comitê que votou favoravelmente a aprovação dessa alteração de PPU, infelizmente, a gente não pode, não deve mudar isso agora em respeito ao companheiro mas nossa posição é em contrário, enquanto houver condições de na base discutirmos e nos posicionar contrário alterações de valores dessa magnitude aí ainda mais no cenário desse aí que os valores de referência para reajuste está nas nuven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Tem inscrito aqui o André Marques,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ANDRÉ MARQUES (AGEVAP) -</w:t>
      </w:r>
      <w:r>
        <w:rPr>
          <w:rFonts w:cs="Times New Roman" w:ascii="Times New Roman" w:hAnsi="Times New Roman"/>
          <w:sz w:val="24"/>
          <w:szCs w:val="24"/>
        </w:rPr>
        <w:t xml:space="preserve"> Bem, boa tarde. Meu nome é André Marques, sou diretor da AGEVAP. Só queria complementar e cumprimentar a todos pela permissão de poder falar com vocês de poder entender um pouco, cumprimentar também o Alexandre companheiro de São Paulo e comentar o Márcio também que foi quem falou do comitê do doce principalmente esses eu queria só complementar algumas informações que o Márcio colocou que eu acho que são importantes no processo de discussão. Primeiro o entendimento do PAP, o PAP ele é construído com os recurso existentes na bacia como na realidade ou seja o saúdo financeiro na bacia e o potencial de recomendação com base somente no valor do IPCA não existe aí quando você constrói uma relação ainda com possível aumentos que possam ocorrer então você faz um planejamento tanto que faz um PAP de um ano para aplicar no outro, normalmente existe uma correção aí e a gente só quer complementar algumas informações o que foi aprovado de fato na realidade é esse aumento escalonado que foi feito onde o valor, os dois primeiros aumentos atinge 38% e foi muito discutido na bacia, inclusive, foi proposta dos próprio usuários que a gente ia levar para as comitês mineiros também para talvez fazer o mesmo aumento e aí a gente ter um equilíbrio de forças, então esse cenário inclusive desse escalonamento foi construído junto com eles e exatamente o marco que tem na resolução esse marco que fala só vai ter se a agência atender alguns critérios foi exatamente definido dessa forma onde todo mundo ia trabalhar exatamente para os comitês mineiros que hoje também já tem o mesmo reajuste vamos chamar assim ou mesma correção do IPCA. Então na realidade eu considero que sim ela foi bem discutida ela foi o marco de 3% na realidade é exatamente isso quer dizer é discussão a pergunta que veio na época foi o seguinte quanto fica na realidade tendo os dois conjuntos? Você chega nesse valor 38% é por isso que exatamente surge esse gatilho na resolução foi uma discussão que a indústria ou na realidade os usuários pediram e ela assim foi construída, então a gente falar que não houve discussão é meio estranho na conversa, mas só queria fazer algumas correções nisso. Então, houve discussão sim com a indústria houve discussão com os usuários não com a indústria com o setor usuários então eu acho que é muito importante as pessoas na realidade esclareceram esses fatos, se tiver algumas dúvida a gente pode também esclarecer sem problema nenhum, mas o marco 38 sai exatamente isso de uma vontade muito de começar a trabalhar nos comitês afluentes para exatamente ter a mesma proporção para aí sim haver o processo integral de todo mundo praticamente pagar o mesmo valor. Então esse é o processo que houve. Em relação ao tamanho da agência, a gente pode verificar também podemos verificar nas outras agência esse tamanho proposto da agência é o tamanho que concorda com esse estudo que a ANA fez lembrando que o estudo fez sobre qual o tamanho da agência ideal foi feita pela KPMG, consultaria KPMG que fez e segue exatamente a esse modelo que a gente chegou a construir, então na realidade não houve mudanças em nada do que foi acordado lá atrás, a gente somente construiu o que estava previsto dentro do sistema do planejamento o modelo que a ANA segue construímos na realidade um modelo na experiência que a tem um comitês de bacia e aí é esse processo eu acho que só esclarecer essas coisas que o Márcio falou e aí se tiver alguma dúvida a gente pode responder aquelas 4 perguntas do Márcio sem problema nenhum. Muito obrigado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Tem aqui mais três inscritos, eu gostaria de restringir a esses três para gente então colocar para deliberação OK. Carolina é a próxima, por favor, Carolin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 Ibama/MMA) -</w:t>
      </w:r>
      <w:r>
        <w:rPr>
          <w:rFonts w:cs="Times New Roman" w:ascii="Times New Roman" w:hAnsi="Times New Roman"/>
          <w:sz w:val="24"/>
          <w:szCs w:val="24"/>
        </w:rPr>
        <w:t xml:space="preserve"> Oi, tudo bem? Boa tarde a todos. Eu queria fazer duas, na verdade, sugestão, falar de questão que eu percebi. A primeira é que eu senti falta em toda essa discussão de que está se travando com relação ao PPU de na verdade ser refletido o objetivo pela cobrança do uso dos recursos hídricos que é como pela lei nacional de recurso hídricos, como todos sabem reconhecer, que a água é um bem econômico e incentivar racionalização da água e obter os recursos financeiros. Então, eu senti falta ao longo do processo que esses aspectos reais fossem endereçados, eu achei que a questão estava muito em cima de infraestrutura e sustentabilidade administrativa, porém não acho que isso seja algo que realmente impeça que a gente prossiga, mas o que eu queria levantar que aí sim eu acho que talvez algo que a gente precise realmente endereçar que não foi, eu não vi ao longo do processo nenhuma justifica se precisa ou se não precisa de análise de impacto regulatório e conforme o decreto 10.881, não desculpa, o decreto recente que fala sobre a análise de impacto regulatório ele entrou em vigor para todo o Governo Federal agora no dia 14 de outubro então e como ele também tem uma pressuposto de valer para Colegiados, eu não vi um endereçamento dessa questão se há ou não necessidade de AIR e se é possível que ela seja precedida ou não essa questão não foi enfrentada ao longo do processo. Então, eu queria se isso figura algo que seja que a gente deva realmente prosseguir com essa questão ou se algo talvez acabe, a gente tenha que sobrestar um pouco a análise de mérito para realmente identificar essa análise de for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sse é um ponto importante, Carolina, essa questão da análise de impacto regulatória que você trouxe é o Decreto 10.411/2020 nós até debatemos sobre esse assunto na presença da CGU há duas plenárias ou três plenárias atrás, eu acho que vocês devem recordar. Nós fizemos um plano de ação com relação a essa questão de melhorar a governança das deliberações do CNRH gerou inclusive um plano de ação que nós pactuamos com a Controlaria Geral da União inclusive prevemos fazer capacitações dos Conselheiros da nossa equipe aqui do CNRH que não é grande, mas também de alguns Conselheiros que têm interesse que são atuantes nas câmaras técnicas para se capacitarem quanto a análise de impacto regulatório. Qual foi a questão que nós identificamos? Eu acho que a gente pode até registrar isso aqui na nossa reunião, já que não está registrado no encaminhamento, o Decreto 10.411 ele coloca que todos os órgão federais passam a ter a obrigatoriedade de fazer análise do impacto regulatório sobre suas decisões a partir do dia 14 de outubro de 2021, isso se aplica inclusive aos comitês de bacia hidrográficas, que são órgão federais. Então o que ocorre que nós esclarecemos com nossa consultoria jurídica, todos os atos que deram na Deliberação 93 do comitê inclusive nas análise que foram feitas da matéria nas Câmara Técnica de Outorga e Cobrança e na Câmara Técnica de Assuntos Legais ocorreram antes de 14 de outubro, o único ato que por fim que vem aprovar essa matéria fora desse prazo é a resolução que está pautada na data de hoje e essa resolução passaria a entrar em vigor a partir de primeiro de janeiro, conforme até deliberação, que é quando passa a vigir o primeiro ajuste na tarifa da primeira parcela. Então, o que a nossa consultaria jurídica nos orientou é que a Secretaria Executiva do CNRH faça na condução da resolução para assinatura do Ministro e essa resolução então passa pela consultoria jurídica para análise e a gente faça a justificativa sobre esse aspecto de que os atos jurídicos que ocorreram anteriormente se deram então antes vigência do decreto inclusive a deliberação do comitê que ocorreu em maio de 2021 para que a gente prossiga então com a deliberação no dia de hoje. Então é essa a orientação, Carolina, que a nossa consultaria jurídica nos deu porque se nós sobestássemos esse processo ele teria que fazer uma análise de impacto regulatório desde o comitê de bacia e, por fim, a deliberação ocorreu ainda antes desse prazo de vigência proposto pelo decreto. Não sei se fui claro se os outros Conselheiros também acompanharam o esclarecimento. Tem mais algum ponto, Carolin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 IBAMA/MMA) -</w:t>
      </w:r>
      <w:r>
        <w:rPr>
          <w:rFonts w:cs="Times New Roman" w:ascii="Times New Roman" w:hAnsi="Times New Roman"/>
          <w:sz w:val="24"/>
          <w:szCs w:val="24"/>
        </w:rPr>
        <w:t xml:space="preserve"> Não, mas eu acho que é importante realmente que constasse isso em ata porque eu acho que é algo que realmente é importante estar escrito, não só gravado aqui na reunião porque eu acho que está mesmo no papel e constante do processo no meu entendimen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sse decreto ele vai trazer um esforço muito maior da nossa parte sobre todos os atos a partir agora de 14 de outubro. A Agência Nacional de Águas já vem praticando análise de impacto regulatória nas suas resoluções desde de abril, que é quando entrou em vigência para as agência reguladoras e também para o Ministério da Economia e até reforçar o aqui, a gente vai disponibilizar vagas no curso de formação da ENAP para esse assunto a gente divulga no e-mail de cada um de vocês quem tiver interesse em participar tiver disponibilidade de participar da capacitação até agradeço que vai nos ajudar aqui nessas análise daqui para frente no âmbito do CNRH,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IBAMA/MMA) -</w:t>
      </w:r>
      <w:r>
        <w:rPr>
          <w:rFonts w:cs="Times New Roman" w:ascii="Times New Roman" w:hAnsi="Times New Roman"/>
          <w:sz w:val="24"/>
          <w:szCs w:val="24"/>
        </w:rPr>
        <w:t xml:space="preserve"> Eu gostaria que registrasse também que para futuros cálculo que também fosse praticado algum tipo de análise que realmente refletisse o objetivo da outorga e do custo pago por isso e não uma... que a gente fez o cálculo contrário, eu acho que isso não é o ideal apesar de eu operacionalmente a gente precisar fazer algum tipo de análise nesse sentido, mas eu acho que para os próximo fica aqui também o registro de que eu acho que isso precisa ser endereçado de uma forma mais consistente para que isso seja refletido ao longo do processo e a gente não esteja aqui também eu acho que vai ficar bem mais tranquila a nossa discussão quando a gente visualizar realmente quais são os custos integrais que a outorga vai reverter para o comitê de bacia. Então, eu gostaria de registrar essa questão que eu acho que é relevante para o futuro para outros cálcul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pertinente. Isso foi até um debate colocado na CTAL, que até a representante da CNI trouxe ela colocou justamente nesses termos, eventualmente parece muito mais que está se fazendo uma conta retroativa do tipo: olha, eu preciso viabilizar a gestão, a parte administrativa e o foco principal, que é a reversão do benefício da cobrança para bacia com relação a uso racional da água, com relação a reverter esses recursos em ações para bacia que estão previstas lá no plano acaba ficando em segundo plano, eles acabam não ficando tão evidentes na instrução do processo, então esse foi um ponto também que foi colocado na reunião da CTAL, é importante esse registro seu. OK. O Tiago Prado é o próximo inscrito, desculpa a Lívia já falou? Não. Lívia, desculpa, Lív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LÍVIA SOALHEIRO (Conselho Estadual de Recursos Hídricos do Rio de Janeiro) -</w:t>
      </w:r>
      <w:r>
        <w:rPr>
          <w:rFonts w:cs="Times New Roman" w:ascii="Times New Roman" w:hAnsi="Times New Roman"/>
          <w:sz w:val="24"/>
          <w:szCs w:val="24"/>
        </w:rPr>
        <w:t xml:space="preserve"> Sem problemas, Wilson. Primeiro, eu queria aproveitar a sua sugestão dos Conselheiros participarem desse curso na ENAP e incluir aí uma vaga para as entidades delegatória, eu acho fundamental que elas participem porque elas atuam nesse processo de proposição ao comitê no valor do PPU, achei a fala da Carolina muito interessante, principalmente, quando ela toca a questão de avaliar o real valor da cobrança, de acordo com o seu objetivo. Infelizmente, o nosso processo de discussão passa pouco por isso hoje, fica muito nos custos operacionais e a gente precisa evoluir. Acho, parabenizo o comitê pelo trabalho feito, participei da CTCOB onde o trabalho foi apresentado, entendo a fala do setor usuário e o pedido de registro dessa fala e os parabenizo também pelo respeito a posição do representante que estava no comitê naquele momento e eu acho que era necessário voltar a palavra para o André Marques para ver se ele consegue esclarecer alguns dos pontos que foram colocados aqui do processo que foi realizado no comitê. É isso, Wilson.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u vou seguir aqui nas inscrições e se o André quiser depois fechar complementando OK. Júnior está inscrito do CBH Doc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JOSÉ CARLOS LOSS JUNIOR (CBH Doce) -</w:t>
      </w:r>
      <w:r>
        <w:rPr>
          <w:rFonts w:cs="Times New Roman" w:ascii="Times New Roman" w:hAnsi="Times New Roman"/>
          <w:sz w:val="24"/>
          <w:szCs w:val="24"/>
        </w:rPr>
        <w:t xml:space="preserve"> Boa tarde a todos. Júnior, eu estou como vice-presidente do CBH doce, agradecer a oportunidade da fala, complementando então a fala do André Marques, do Flamínio. A gente vê até com estranheza algumas falas, no momento como esse, questionando até a legalidade e a lisura que foi feito o processo das discussões sobre esse tema no CBH doce, então todas as possibilidades de discussão, ampla discussão nas várias Câmaras Técnicas, na plenária foram todas, as possíveis opções colocadas para discussão e em função até de entendimento de alguns pontos que deveriam ser revistos, a situação também dos usuários, se colocou esse parcelamento, vamos dizer assim, do reajuste colocando, como o André já colocou, colocando o último reajuste uma nova discussão em função do andamento das revisões de plano, algumas questões dos comitês estaduais, o cinquenta e poucos milhões que estão contingenciados, então esses vários C justificaram esse parcelamento e a possível discussão. O outro ponto no momento da discussão foi colocado uma proposta e aí vai contra o que foi colocado aqui hoje que não houve oportunidade de apresentar proposta foi colocado pelo setor do usuários, custear a agência para não ter o reajuste e isso pela maturidade e a responsabilidade do comitê exatamente na fala da Conselheira agora anterior foi de que o valor do preço não é para custear agência, é para custear agência e principalmente desenvolver as ações que o comitê precisa desenvolver em função do grande desafio de recuperar a bacia. Então, o comitê realmente discutiu em cima desse problema e em cima dos planos em cima do plano e ações que já estavam definidas e que precisamos cada vez mais colocar para rodar. Então o preço não pode ser visto somente como um valor para custo ater a agência principalmente no doce, nós temos enormes desafios para desenvolver as ações aí de recuperação. Então, seria somente essa fala para realmente fortalecer aí a fala dos que verificaram a ampla discussão que teve esse processo no CBH doce. Obrig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bem Júnior, muito obrigado. E o último inscrito aqui é o Tiago Prado do Ministério de Minas e Energ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THIAGO GUILHERME FERREIRA PRADO (Conselheiro Suplente - MME) -</w:t>
      </w:r>
      <w:r>
        <w:rPr>
          <w:rFonts w:cs="Times New Roman" w:ascii="Times New Roman" w:hAnsi="Times New Roman"/>
          <w:sz w:val="24"/>
          <w:szCs w:val="24"/>
        </w:rPr>
        <w:t xml:space="preserve"> OK. Boa tarde, eu gostaria só de reforçar a fala da Carolina com relação a avaliação de impacto regulatório, principalmente também porque esse assunto é encaminhado pela ANA para o CNRH, então, também na matéria das agências, tanto na lei geral, quanto na lei específica da ANA há previsão de impacto regulatório, o tema é totalmente aderente a uma AIR porque a gente está tratando de repercussão econômica nos agentes que são usuários. Eu acho que, Júnior, a gente não está discutindo de forma alguma a questão da lisura, é só a questão de a gente mensurar os impactos toda vez que a gente promove um aumento valor unitário, entende? Como a própria lei prevê, a ideia é estimular o uso racional do recurso e então a gente precisa também prevê em que medida o uso racional vem em que direção porque pode chegar a um ponto que ele também é proibitivo e aí você elimina também a atividade econômica e aí ao invés de você está gerando recurso você perde recurso você deixa de usar esse recurso que é revertido de alguma forma para o Estado e, enfim, para os entes federativos e para a população como já foi dito aí em outros momentos. Então é nesse sentido que eu acho que a AIR é fundamental, eu senti falta desse tipo de abordagem aqui. E gostaria inclusive de propor o encaminhamento a nossa deliberação é que fosse encaminhado para a Câmara Técnica de outorga e pelo uso de recurso hídrico de cobrança um pedido de que fosse então desenvolvido critério geral de participação pública e avaliação da AIR nas cobranças, nas propostas de cobranças de recurso hídrico, eu acho que faz parte do papel do CNRH, isso tem previsão legal, tem previsão em decreto e tem previsão em Regimento Interno do CNRH então nesse sentido eu gostaria de propor que ao aprovarmos eventualmente aqui essa proposta que também fosse encaminhado então esse pedido para a CTOC para que ela buscasse desenhar critérios gerais para avaliação de impacto regulatório pelas cobrança do recurso hídrico e pela participação pública porque na fala do Flamínio me chamou atenção e até pela fala do setor do usuários ele comentou que foram duas reuniões e uma extra e na sequência a discussão com a câmara. Então, a gente está falando de uma discussão de repercussão financeira que foi discutida em 4 encontros, vamos dizer assim, e depois encaminhado para as instâncias superiores e no âmbito dos usuários teve a questão da votação então mesmo que você tenha um representante de um segmento não necessariamente o representante representa a diversidade de opinião daquele segmento, então a participação pública também é importante para que a gente possa ouvir aqueles que não estão contidos na fala daqueles que representam o segmento e aí é nesse momento que uma consulta pública documental, por exemplo, pode propiciar aquele que queira externar uma opinião ou até mesmo uma pessoa interessada da entidade civil a trazer algum aporte de contribuição nessas avaliações ou até nos programas. Então essa é a minha sugestão e gostaria de reforçar essa questão que a Carolina trouxe para g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u acho que é um bom encaminhamento para CTOC essa proposta, Tiago, a gente pode fazer esse encaminhamento sim e essa questão de outorga cobrança têm sido colocadas, inclusive como tema prioritário no CNRH. Eu acho que eventualmente até em função dessa obrigação impressa agora pelo Decreto 10.411 Análise de Impacto Regulatória ela tem que ser incorporada inclusive na sistemática trazida na resolução do CNRH que trata de cobrança se não me engano é a resolução 48, não é isso Roseli, então eu acho que nesse encaminhamento a gente pode até propor caso o plenário venha a decidir por esse encaminhamento que no bojo dessa... até do atendimento ao Decreto 10.411 que a CTOC possa avaliar então a oportunidade de fazer uma revisão do fluxo previsto na resolução 48 que trata de cobrança para incorporar esse elemento no processo OK? Para fechar, Alexandr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LEXANDRE LUIS ALMEIDA VILELLA (Conselheiro Suplente - Indústria) -</w:t>
      </w:r>
      <w:r>
        <w:rPr>
          <w:rFonts w:cs="Times New Roman" w:ascii="Times New Roman" w:hAnsi="Times New Roman"/>
          <w:sz w:val="24"/>
          <w:szCs w:val="24"/>
        </w:rPr>
        <w:t xml:space="preserve"> Só uma questão que ficou para ser esclarecida. Primeiro eu acho que só dizer que eu abri a minha fala dizendo que nós setor indústria acreditamos nos pactos nos comitês, tanto é que a indústria tem mais de 500 representantes nos comitês do País e participa desse pacto e respeitamos as decisões, mas não precisa, concordar não significa faz parte do jogo então não houve nenhum momento questionamento de lisura nada disso pelo contrário, nós estamos argumentos no processo de discussão e assim que o conselho deve se nortear. Eu só queria voltar a questão já que a Lívia fez também uma questão para André e não sei doutor Humberto da ANA a questão dos 52 milhões, ou seja, isso qual é o cronograma do retorno desse recurso, eu vejo que são recurso bastante significativos acima inclusive da própria recomendação. Eu gostaria de um esclarecimento da questão sei das dificuldades jurídica, administrativa, mas enfim inclusive como o conselho pode se engajar para contribuir que de fato esses 52 milhões possam retornar a bacia tanto para agência, mas principalmente do recurso de investimento serem convertidos de ações, então eu gostaria de também colocar essa questão para esclarecimento. Obrigado, Doutor Wilson.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UMBERTO CARDOSO (ANA) -</w:t>
      </w:r>
      <w:r>
        <w:rPr>
          <w:rFonts w:cs="Times New Roman" w:ascii="Times New Roman" w:hAnsi="Times New Roman"/>
          <w:sz w:val="24"/>
          <w:szCs w:val="24"/>
        </w:rPr>
        <w:t xml:space="preserve"> Alexandre foi bom você tocar nesse assunto que ia acabar passando batido e você foi a pessoa que trouxe isso aqui a discussão, então obrigada pela oportunidade de retomar esse assunto senão ia passar batido. Só esclarecer a preocupação que o setor usuário tem é a mesma preocupação que nós temos nesse processo do retorno do recurso a bacia porque esse recurso não pertence ao Governo Federal, esse recurso pertenço aos usuários da bacia que pagaram religiosamente os boletos que o comitê definiu... jurídico, o problema legal administrativo a administração pública federal é complexa principalmente nas questão de recurso financeiro, esse recurso está tocado lá guardado no sistema não se preocupe que vocês acham que o dinheiro vai evaporar, que o dinheiro vai para outra vai ser transferido para outra rubrica, não, o dinheiro está lá guardado a expectativa é o Governo faz o balanço e aí repassa o recurso. Então o recurso vai ser devolvido agora a expectativa é que vá agora no final do ano depois que encerrar os faça o Governo, faz o balanço o tesouro faz o balanço esse recurso de transferência é transferência involuntária, é obrigatória a transferência desse recurso porque não pertence ao que é uma questão de tempo que a gente está trabalhando e todo o nosso corpo técnico e administrativo está ciente e está trabalhando, o tesouro está ciente, a secretaria de orçamento está ciente é uma questão de tempo e vamos devolver o recurso claro não pertence a união pertence a bacia. Esse é um esclarecimento que eu gostaria de dizer e já falei isso para o comitê de bacia e então estamos na expectativa agora do final do ano do balanço geral que é feito coisas da administração pública federal e isso então será ressarcido sem dúvida alguma. Era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enhores e senhoras, eu queria encaminhar então para apreciação do texto. Roseli, você pode projetar, por favor. A resolução foi apreciada o texto, inclusive, na Câmara Técnica de Assuntos Legais, onde foi feito alguns ajustes na redação e aí eu queria mencionar aqui quais foram. Então, a princípio a resolução aprova os valores, acima Roseli só para eu ler o caput aqui. Pode subir um pouquinho. Pronto. Aprova os valores da cobrança de uso de recurso hídricos de domínio da União na bacia hidrográfica do rio doce, traz aqui no caput toda a referência da legislação aplicável citando inclusive a deliberação normativa do CBH número 33 que ocorreu no dia 13 de maio de 2021, foi justamente a deliberação que aprovou essa atualização no âmbito do órgão comitê de bacia hidrográfica. Então seguimos para o artigo primeiro o CNRH resolve aprovar os valores da cobrança pelo uso de recurso hídrico de domínio da União no doce, previstos para o exercício 22 e 23 nos termos da deliberação 93 conforme proposto pelo comitê CBH Doce. Parágrafo único, caso o CBH Doce não apresente a revisão prevista no artigo segundo da deliberação CBH 93 será aplicado o reajuste previsto para 2024. Até 30 de junho de 2023 o comitê de bacia hidrográfica do rio doce deverá apresentar proposta de revisão, os mecanismos e valores da cobrança e pelo uso dos recursos hídricos e sua área de atuação ao CNRH. Parágrafos único, o CBH deverá apresentar avaliação da viabilidade financeira da agência de água ou entidade delegatória de suas funções. Nesse estudo. E, por fim, um artigo terceiro a agência de água e entidades delegatória deverá se estruturar considerando o limite de custeio administrativo de forma a possibilitar a implantação dos estudos, programas, projetos e obras incluídos no plano de recurso hídricos da bacia hidrográfica do rio doce. É nesse ponto que eu queria fazer então um parêntese, no artigo terceiro. Foi uma inclusão que nós fizemos em relação ao texto da CTOC, foi feita a inclusão no artigo terceiro no âmbito da discussão da CTAL em que a gente gostaria, até colocando até essa preocupação que a Carolina trouxe, viu Carolina, de que a cobrança não deve ser exclusiva para viabilizar o custeio administrativo, nós incluímos que possibilitar a implantação dos estudos, dos programas, projetos e obras incluído no plano. Então, esse tem que ser o foco principal da destinação da cobrança, a reversão do benefício da cobrança pelo uso do recurso hídricos a bacia na forma dos projetos, estudos e obras previsto no plano de recurso hídricos, OK, essa foi uma inserção que fizemos na CTAL. E por último artigo quarto que entra em vigor na data da sua publicação e a gente espera ter essa publicação antes do dia primeiro de janeiro de 2022 que é quando entraria em vigor o valor da utilização para o exercício de 2022, OK? Então, gostaria de colocar para deliberação pela aprovação dessa matéria, dessa resolução e caso, as manifestações se deem pela aprovação permaneçam como está e a gente pode aqui eventualmente fazer os registros agora das eventuais abstenções ou manifestações contrárias. OK. Acho que temos maioria pela aprovação. Se alguém quiser fazer o registro de abstenção ou voto contrário, por favor, pode se manifestar para o registro aqui da nossa a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LEXANDRE VILELLA (Conselheiro Suplente – Indústria) –</w:t>
      </w:r>
      <w:r>
        <w:rPr>
          <w:rFonts w:cs="Times New Roman" w:ascii="Times New Roman" w:hAnsi="Times New Roman"/>
          <w:sz w:val="24"/>
          <w:szCs w:val="24"/>
        </w:rPr>
        <w:t xml:space="preserve"> Doutor Wilson, Alexandre representando o setor industrial, representando o que a base votou, votamos contrário a matér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representante da indústria. Acho que é isso. E aí eu queria reforçar o compromisso que também coloquei em função da fala da Carolina e também do Tiago do MME sobre a preocupação sobre a análise de impacto regulatório que nós vamos fazer o registro na ata e no encaminhamento também para a assinatura de resolução pelo Ministro a justificativa do porquê não ter a AIR para esse caso específico considerando principalmente a deliberação do CBH Doce que se deu em 13 de maio OK? Agradeço aí pelo debate sobre esse item de pauta e pela aprovação da matéria. Vamos seguir, então, para o item 2.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THIAGO GUILHERME FERREIRA PRADO (Conselheiro Suplente - MME) -</w:t>
      </w:r>
      <w:r>
        <w:rPr>
          <w:rFonts w:cs="Times New Roman" w:ascii="Times New Roman" w:hAnsi="Times New Roman"/>
          <w:sz w:val="24"/>
          <w:szCs w:val="24"/>
        </w:rPr>
        <w:t xml:space="preserve"> Só esclarecimento, a questão do CTOC está incluída também nessa delibera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ronto Tiago, e aí eu queria então colocar para deliberação, em função desse Decreto 10.411 a proposta do Conselheiros Tiago do Ministério de Minas e Energia que nós encaminhemos para no âmbito da CTOC que se faça uma discussão sobre a inclusão diretrizes, foi isso que você colocou Tiag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THIAGO GUILHERME FERREIRA PRADO (Conselheiro Suplente - MME) -</w:t>
      </w:r>
      <w:r>
        <w:rPr>
          <w:rFonts w:cs="Times New Roman" w:ascii="Times New Roman" w:hAnsi="Times New Roman"/>
          <w:sz w:val="24"/>
          <w:szCs w:val="24"/>
        </w:rPr>
        <w:t xml:space="preserve"> Eu botei até no chat. Critérios gerais para participação pública e avaliação de impacto regulatória das cobranças por uso do recurso hídric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Isso, para atendimento do Decreto 10.411 que trata da análise do impacto regulatório. Eu acho bastante pertinente essa proposta. Cristiane, você tem um comentári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RISTIANE COLLET BATTISTON (Conselheira Titular - MDR) -</w:t>
      </w:r>
      <w:r>
        <w:rPr>
          <w:rFonts w:cs="Times New Roman" w:ascii="Times New Roman" w:hAnsi="Times New Roman"/>
          <w:sz w:val="24"/>
          <w:szCs w:val="24"/>
        </w:rPr>
        <w:t xml:space="preserve"> Só uma pergunta, Wilson, eu peço desculpas, se você comentou antes na hora que falou do plano de ação com a CGU. A gente já mandou algum comunicado aqui do Conselho sobre esse decreto para todos os integrantes do sistema? Os comitês, as agências de água porque eu acho que pode acontecer de virem novas deliberações que vem do comitê e chegar aqui e não ter essa análise e aí eles acabam gastando muito tempo lá chega aqui e assim o conselho vai precisar rejeitar. Eu acho que esse foi conseguido uma justificativa que você falou com a consultoria jurídica, mas a gente vai precisar justificar. Entendo que o Humberto falou; esse recurso é da bacia, ele é gerido na bacia, e gerido pelo sistema, mas assim, o comitê ele tem que se ver como integrante aqui do sistema público, não é? Essa gestão do recurso que é feita na bacia é um recurso público, então, tudo tem que seguir muito as regras aqui que se aplicam as instituições pública. Então, eu acho que se a gente ainda não mandou é muito importante que a Secretaria Executiva mande decreto, se já tem manual de análise de impacto regulatório que mande e inclusive a gente precisa falar que: olha, se for colocado não vai enquadrar a justificativa é essa e a gente ainda vai ter que ver se são justificativas aceitáveis e se enquadrar vai ter que cumprir todo o processo de análise de impac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Cristiane, foi bem colocado. Nós não fizemos o registro formal, claro que o decreto é um decreto 2020, então, assim, ele é público, mas acho que merece sim essa comunicação formal do CNRH ao sistema. A gente pode fazer. Nós tivemos a reunião de maio que nós tivemos o cuidado de trazer para esse debate no CNRH justamente pelas implicações que têm para os trabalhos nossos, mas também para os trabalhos de outros órgãos do sistema, mas eu acho que é bem observado esse comentário para que a gente, óbvio, se os órgãos do sistema para que fiquem atento a essa exigência do decreto. A gente pode fazer isso partindo aqui da Secretaria Executiva OK? Muito bem e, por fim, gostaria de colocar para deliberação do plenário esse encaminhamento a CTOC, conforme sugerido aqui pelo Conselheiro do Ministério de Minas e Energia, o Tiago, para que a gente então encaminhe para a CTOC para que ela faça o acompanhamento de proposta de critérios gerais para participação pública e avaliação de impacto regulatório nas cobranças pelo uso de recurso hídricos. Essa é uma matéria que sem sombra de dúvida é essencial que se faça a análise de impacto regulatório, então eu acho que é bem válido. Então, gostaria de colocar para encaminhamento dessa proposta, eu acho que se ninguém se opor a gente encaminha assim então para o CTOC essa matéria OK? Muito bem, então Roseli, vamos para a pauta o </w:t>
      </w:r>
      <w:r>
        <w:rPr>
          <w:rFonts w:cs="Times New Roman" w:ascii="Times New Roman" w:hAnsi="Times New Roman"/>
          <w:b/>
          <w:bCs/>
          <w:sz w:val="24"/>
          <w:szCs w:val="24"/>
        </w:rPr>
        <w:t>item dois de pauta. O item dois</w:t>
      </w:r>
      <w:r>
        <w:rPr>
          <w:rFonts w:cs="Times New Roman" w:ascii="Times New Roman" w:hAnsi="Times New Roman"/>
          <w:sz w:val="24"/>
          <w:szCs w:val="24"/>
        </w:rPr>
        <w:t xml:space="preserve">: deliberar sobre a proposta de resolução que prorroga o prazo de delegação de competência da agência de bacia hidrográfica, a agência de água como está posto na Lei 9433 a agência peixe vivo que hoje está com as funções de agência delegatória na bacia hidrográfica do Rio São Francisco. Trata-se da solicitação feita pelo comitê de bacia hidrográfica, foi registrado na deliberação 123 do CBH São Francisco que ocorreu no dia 6 de maio de 2021 o encaminhamento pela renovação do contrato de delegação com a Agência Peixe Vivo. A matéria passou pela análise da Câmara Técnica de Outorga Cobrança, também pela Câmara Técnica de Assuntos Legais e houve ainda a manifestação técnica como subsídio prévio da Agência Nacional de Águas que encaminhou a nota 14/2021 para nosso conhecimento. Então, eu acho que gostaria de convidar aqui o Conselheiro do Comitê de bacia do São Francisco para até gostaria de tirar dúvida se é Anivaldo ou Maciel que vai ter essa palavra agora para esclarecer sobre as tratativas que ocorreram no comitê do São Francisc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Wilson, nós temos um novo presidente é até bom para apresentá-lo ao Conselho Nacional de Recursos Hídricos, que é o nosso colega Maciel Oliveira, ele está presente hoje, é o presidente eleito por unanimidade e, portanto, eu já tive a ocasião de me pronunciar nas Câmaras Técnicas e gostaria que ele, então, hoje apresentasse aí as razões e eu depois me limitarei como qualquer Conselheiro aduzir algum comentário então vou aqui passar a palavra para o Maciel.</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Tudo bem, bem-vindo, Maciel aqui a plenária do CNRH. Parabéns aí pela condução como presidente do CBH São Francisco, por favor, Macie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MACIEL OLIVEIRA (CBHSF) -</w:t>
      </w:r>
      <w:r>
        <w:rPr>
          <w:rFonts w:cs="Times New Roman" w:ascii="Times New Roman" w:hAnsi="Times New Roman"/>
          <w:sz w:val="24"/>
          <w:szCs w:val="24"/>
        </w:rPr>
        <w:t xml:space="preserve"> Boa tarde a todos, boa tarde Wilson, boa tarde aos demais membros do conselho nacional. Obrigado pelas felicitações. Como o nosso Anivaldo falou, o comitê da bacia do Rio São Francisco, nós tivemos essa deliberação, já temos a agência peixe vivo como entidade delegatória com funções de agência desde 2010 e o comitê optou por reconduzir solicitar ao Conselho Nacional de Recursos Hídricos a recondução dessa agência porque nós entendemos com que essa forma de trabalhar com entidade delegatória no momento é a melhor opção, inclusive, de ter que criar agências públicas no momento institucional, no momento de discussões esse é o melhor, é a melhor forma de se trabalhar com recursos hídricos no nosso País. No início foi uma discussão muito grande no comitê se essa seria a melhor forma ou não criar uma agência, mas o comitê do Rio São Francisco entende que a agência peixe vivo está cumprindo um excelente trabalho juntamente conosco e o plenário do comitê solicitou a recondução da agência peixe vivo como entidade delegatória com as funções de agência e solicita o plenário do conselho nacional que aprove essa resolu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o, Maciel. E aí eu gostaria então de colocar para o debate essa matéria, fique à vontade, a primeira inscrita Carolina, por favor, Carolin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A SRª. CAROLINA MARIANI (Conselheira Titular Ibama/MMA) -</w:t>
      </w:r>
      <w:r>
        <w:rPr>
          <w:rFonts w:cs="Times New Roman" w:ascii="Times New Roman" w:hAnsi="Times New Roman"/>
          <w:sz w:val="24"/>
          <w:szCs w:val="24"/>
        </w:rPr>
        <w:t xml:space="preserve"> Oi, tudo bem? Boa tarde,  novamente nesse processo eu senti falta de um chamamento público e queria também entender o porquê de seis anos para que esse prazo para essa recondu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Maciel, você pode responder a Carolina,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SR. MACIEL OLIVEIRA (CBHSF) </w:t>
      </w:r>
      <w:r>
        <w:rPr>
          <w:rFonts w:cs="Times New Roman" w:ascii="Times New Roman" w:hAnsi="Times New Roman"/>
          <w:sz w:val="24"/>
          <w:szCs w:val="24"/>
        </w:rPr>
        <w:t xml:space="preserve">- Posso sim responder o chamamento público ele é mais utilizado quando se inicia do processo de cobrança quando você vai iniciar o processo de cobrança e você vai escolher uma entidade delegatória para ter as funções de agência nós já temos a agência peixe vivo desde 2010 e nós estamos o plenário do comitê decidiu por reconduzir e a questão dos seis anos é principalmente porque nós temos o  PAP, o plano de aplicação plurianual então para não perder esse rito processual o entendimento do comitê da bacia do Rio São Francisco passado por todas as nossas instância do comitê inclusive as Câmaras Técnicas decidiu por optar por esse temp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A SRª. CAROLINA MARIANI (Conselheira Titular Ibama/MMA) </w:t>
      </w:r>
      <w:r>
        <w:rPr>
          <w:rFonts w:cs="Times New Roman" w:ascii="Times New Roman" w:hAnsi="Times New Roman"/>
          <w:sz w:val="24"/>
          <w:szCs w:val="24"/>
        </w:rPr>
        <w:t xml:space="preserve">- Certo, não há nenhuma orientação, não há uma vigência nesse sentido, mas não há nenhuma vedação que se faça um edital de chamamento, o que na verdade agregaria ao processo porque se deu ampla divulgação e oportunidade para que outras empresas pudessem se apresentar como agência e também verificar até num ciclo virtuoso, digamos assim, de fomento até para que, digamos, para que as agências possam melhorar mesmo. Então assim, nesse sentido eu acho que por boa prática eu entendo que ficou faltando um chamamento público sim, apesar da Agência Peixe Vivo ter sido bem cotada e está atendendo satisfatoriamente, mas não acho que isso seja suficiente, mas uma boa prática poderia incluir um edital de chamamento para verificar outras que poderiam também exercer o mesmo papel. Sim. Então assim, eu acho que entendo também que nessa situação não é ideal que haja uma descontinuidade dos serviços, mas deixo aqui uma questão eu acho para verificar aí opções, mas depois a gente pode talvez fazer algum tipo de encaminhamento, mas que seria desejável que houvesse sim uma divulgação e uma verificação no mercado mesmo de outras possibilidades, de outras empresas, outras substituições que pudessem assumir esse papel també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Tem um ponto importante, não é Carolina, que é o estímulo dela a se manter vigorosa vamos chamar assim de que passando por um processo seletivo eventualmente com algum tipo de pontuação ela vai, é o estímulo para que as agências atuais se mantenham com vigor, vamos chamar assim, que elas atendam a terem resultados, mas o ponto é que na lei hoje na 10.831 é possível essa recondução sem o chamamento não existe uma vedação colocada na lei e acaba sendo um ato muito realmente discricionário a princípio do comitê de bacia e também do Conselho Nacional de Recursos Hídricos que faz, então, essa aprovação conforme essa pauta de hoje, mas é um ponto importante que você trouxe. Elio,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ELIO DE CASTRO PAULINO (Conselheiro Titular CERH Espírito Santo) -</w:t>
      </w:r>
      <w:r>
        <w:rPr>
          <w:rFonts w:cs="Times New Roman" w:ascii="Times New Roman" w:hAnsi="Times New Roman"/>
          <w:sz w:val="24"/>
          <w:szCs w:val="24"/>
        </w:rPr>
        <w:t xml:space="preserve"> Ba tarde a todos Conselheiros. Eu só queria alertar que na verdade o que se deve é justamente desferir o que a norma determina em princípio a norma determina isso e dentro das competências do comitê da bacia hidrográfica essa é uma característica, uma condição específica da própria bacia hidrográfica. Eu até nem sei se o conselho estadual ou o nacional ele precisa descer neste nível entendeu? A governança da bacia hidrográfica é do próprio comitê a legislação é clara então eu acho que o alerta ele seria utilizado caso não se cumprisse a regra, a regra é essa o comitê decidiu não estou aqui Wilson entrando no mérito de fazer querendo fazer uma avaliação da própria entidade da agência como entidade delegatória, não me refiro a isso, me refiro a questão prática de competência do próprio comitê que está sendo exercitada nesse caso específico aí. Agradeço aí o espaç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Hélio, obrigado. O próximo inscrito é o João Clímaco. Boa tarde, Clímaco. </w:t>
      </w:r>
    </w:p>
    <w:p>
      <w:pPr>
        <w:pStyle w:val="TextosemFormatao"/>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O SR. JOÃO CLÍMACO </w:t>
      </w:r>
      <w:r>
        <w:rPr>
          <w:rFonts w:eastAsia="Calibri" w:cs="Times New Roman" w:ascii="Times New Roman" w:hAnsi="Times New Roman"/>
          <w:b/>
          <w:bCs/>
          <w:sz w:val="24"/>
          <w:szCs w:val="24"/>
          <w:lang w:eastAsia="en-US"/>
        </w:rPr>
        <w:t>SOARES DE MENDONÇA FILHO</w:t>
      </w:r>
      <w:r>
        <w:rPr>
          <w:rFonts w:cs="Times New Roman" w:ascii="Times New Roman" w:hAnsi="Times New Roman"/>
          <w:b/>
          <w:sz w:val="24"/>
          <w:szCs w:val="24"/>
        </w:rPr>
        <w:t xml:space="preserve"> (Conselheiro Suplente – Fonasc)</w:t>
      </w:r>
      <w:r>
        <w:rPr>
          <w:rFonts w:cs="Times New Roman" w:ascii="Times New Roman" w:hAnsi="Times New Roman"/>
          <w:sz w:val="24"/>
          <w:szCs w:val="24"/>
        </w:rPr>
        <w:t xml:space="preserve"> Boa tarde, Wilson, estão me ouvindo vocês? Eu queria corroborar as preocupações da Carolina, que eu acabo de conhecer nesse momento com uma boa impressão pela lucidez das colocações até agora por ela e nesse caso a questão não é do ponto de vista que eu vi de alguns colocaram aí. Eu acho que um princípio geral da impessoalidade na gestão pública sugere que a política, a prática da dimensão política ela dê rumos para que esse princípio da impessoalidade seja aplicado. Qualquer um que participa do comitê há algum tempo sabe ou qualquer tipo de estrutura política sabe que a tendência da natureza, até da natureza das razões das pessoas das instituições é consolidar vícios, consolidar culturas, as vezes corporativas, consolidar grupos de interesse e a política ela serve para oxigenar processos degrada tório da gerações políticas que acontece, naturalmente eu participo de alguns comitês e eu conheço essas agências e sei até que ponto esse tipo de situação que eu estou falando se evidencia em alguns momentos específico quando tem algum assunto que vai contra algum interesse da agência e ela atua diretamente dentro do comitê fazendo lobby para que nossos pleitos, as vezes, não aconteça porquê? Por que a governança já está viciada e as vezes a agência se torna como é que se diz um espírito onipotente que ninguém vê, mas ela tem um poder imenso sobre as decisões do comitê sobretudo aquelas que vão ao encontro da descentralização de decisão já tomadas. Eu tenho exemplo, posso falar exemplo na agência lá do Paranaíba, até da AGEVAP, são situações que se colocam que as vezes a gente não conserta no comento e fica dando a impressão que realmente o princípio da impessoalidade precisa ser mais exercido, não vou entrar no mérito da peixe vivo e das decisão do comitê, mas sobre o ponto de vista da governança a preocupação da Carolina é pertinente ela está bem vai ao encontros de uma organização que participa de três comitês de três regiões hidrográficas onde a gente convive com três grandes agência, eu não digo que é um comportamento generalizado, mas têm situações que a gente vê que as agência interferem até além da sua competência e em um processo político mais dinâmico e transparente faz com que essas reflexões não sejam nossas no momento agora do CNRH, mas sejam da hora que eles estão se aperfeiçoando para se colocarem dentro de um novo projeto de mandato dentro dos comitês, então se dependesse só desse assunto, eu votaria não, sabe pela aprovação da peixe vivo. Eu até tenho uma história muito ruim com a peixe vivo numa intervenção que eles fizeram numa eleição que a gente participou. Então, olhe, eu queria que essa fala da Carolina e mais algumas observações que foram feitas fosse objeto de encaminhamento para que a CTIL, o CNRH crie algum tipo de normativo, não é que a gente está centralizando, mas quem conhece como eu conheço a gestão das bacias dentro dos comitês, dos conselho estaduais e dessas agências não tem nada de bonzinho a gente fazer isso que a gente está fazendo agora de aprovar, não tem isso aí, é muita grana, cargos corporativos, grupos de interesse, então eu peço que a proposta da Carolina seja transformada numa iniciativa consolidada depois numa resolução que a gente dá todo apoio, se for possível a gente ajuda a fazer. Muito obrig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u acho que interessante o debate tem uma questão de discricionariedade que eventualmente a gente precisa normatizar um pouco no âmbito do CNRH sobre a recondução das agências e até uma padronização dos prazos. Eu pessoalmente tenho uma dúvida sobre essa questão, mas ele colocou a justificativa para justamente ficar vinculado ou aderente ao prazo do PAP e é um critério interessante, mas a gente percebe que em outros casos essas reconduções têm sido feitas até por prazos maiores então eu acho que é interessante a gente encaminhar eventualmente para o conselho definir algumas diretrizes sobre esse aspecto. Cristiane,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RISTIANE COLLET BATTISTON (Conselheira Titular - MDR) -</w:t>
      </w:r>
      <w:r>
        <w:rPr>
          <w:rFonts w:cs="Times New Roman" w:ascii="Times New Roman" w:hAnsi="Times New Roman"/>
          <w:sz w:val="24"/>
          <w:szCs w:val="24"/>
        </w:rPr>
        <w:t xml:space="preserve"> Na linha muito parecida com a do Clímaco e da Carolina, eu acho que hoje não tem a previsão dessa norma, a gente deve normatizar. Discordo um pouquinho do Hélio, pelo que leio da 9433 a agência de águas é uma função pública, é um serviço... tanto que a gente fala ali em constituição das agências, que seria a constituição de uma entidade pública para fazer esse papel e isso não foi feito, então, foi possível ser feita a delegação.  Agora também não aplica, Carolina, empresa, essa delegação só pode organizações sem fins lucrativos até por causa da natureza do recurso que é utilizado, mas concordo, eu acho que na linha da gente normatizar aí para ter um processo bastante transparente, competitivo de estímulo a ter sempre organizações podendo oxigenar e organizações tentando renovar. A gente vê no próprio trabalho da gente o quanto é importante a renovação de áreas e visões, eu acho que o conselho poderia encaminhar nesse sentido sim, Wilson, e de repente pensar aí então no prazo de prorrogação porque obviamente o comitê do São Francisco precisa continuar tendo sua agência de bacias e exercendo suas funções obrigad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Temos Anivaldo, Maciel, Tiago Prado, Hélio novamente e Wanderley. Eu gostaria, se possível, encerrar nesses inscritos, por favor, Anivaldo. </w:t>
      </w:r>
    </w:p>
    <w:p>
      <w:pPr>
        <w:pStyle w:val="TextosemFormatao"/>
        <w:spacing w:before="0" w:after="240"/>
        <w:jc w:val="both"/>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Bem, eu evidentemente, me vejo obrigado também a tocar nesse assunto, o segundo assunto que vou tocar também até tem uma certa relação, mas em primeiro lugar o seguinte, às vezes o que parece nem sempre de fato é e em toda a sua inteireza. O que eu quero dizer é o seguinte, o processo imaginado pela lei 9433 ele está em pleno funcionamento e ele é sim responsável e participativo, pode ser que o grau de participação não seja o razoável suficiente para alguns observadores, mas para quem está dentro do comitê sabe-se muito bem que o comitê é o próprio fiscal do desempenho da agência e essas coisas boa parte do que está se demandando aí via normatização de cima do conselho nacional para baixo já está contido no contrato de gestão, o contrato dos comitês federais é tripartite, ou seja, há sempre um contrato de gestão assinado pela agência nacional de águas com a agência delegatória, que se submete evidentemente há um processo público de licitação onde o comitê aparece como agora anuente, mas nós estamos reivindicando que os comitês sejam intervenientes dentro desses contratos. E isso foi, evidentemente, posto em discussão aqui nesse conselho e infelizmente nós que tínhamos a condição de intervenientes no São Francisco fomos obrigados com essa padronização a voltar a ser anuentes, nem toda padronização é boa. Aliás esse conselho o ano passado por duas vezes foi chamado a atenção pela própria assessoria jurídica do Ministério do Desenvolvimento Regional por cometer as vezes certos avanços naquilo que é da competência e da autonomia dos comitês, então, vamos respeitar a autonomia dos comitês. Houve chamamento público, grande comitê? O próprio comitê já é uma avaliação. Nosso caso, nosso comitê têm 62 instituições titulares e mais 62 instituições suplentes e houve todo um debate sobre essa questão. E outra coisa, uma agência de bacias não se, digamos assim, não se estrutura do dia para noite, foi todo um processo de estruturação, não havia instituições muito experientes nisso e porque foi mantida a agencia peixe vivo? Porque anualmente ela é avaliada por todos os membros do comitê, é avaliada também pela comissão de avaliação interministerial do próprio Governo Federal. E o comitê tem claro a qualquer momento se a agência não corresponde as expectativas do comitê o contrato pode ser rompido, evidentemente o comitê como interveniente ou como anuente pode requerer da agência nacional que rompa o contrato caso a agência não venha atender satisfatoriamente ao que o comitê está pensando. Outra coisa, nas regras existe também o nível de pontuação que a agência não conseguir aquele nível ela automaticamente não terá o seu contrato renovado, então, vamos deixar para as comitês considerar se querem renovar, se não querem renovar e isso está posto lá na lei evidentemente que estabelecer um prazo, eu também deixaria isso por conta da autonomia dos comitês, E por último, o que eu quero dizer que o que mereceria discussão aqui não é bem isso, é o artigo segundo que foi colocado nesta resolução e aqui, já encerrando, eu quero dizer o seguinte todo mundo sabe que ao passar em algum caminho e encontrar um jabuti em cima da árvore, vai imediatamente concluir que alguém colocou o jabuti ali porque jabuti não sobe em árvore. Então isso na CTOC aqui no conselho nacional já foi visto o seguinte e que esse artigo que diz que a concessão da agência cessará no momento exato em que for criada uma agência pública de bacias deixou todos de orelha em pé e a, digamos assim, a justificativa do Ministério do desenvolvimento regional foi que isso já consta na lei e nada demais colocar isso aqui na resolução, mas não é bem assim, se consta da lei porque que tem que estar explicitamente aqui, sugerindo o que? Na discussão na CTOC ainda se dava 90 dias para a agência delegatória se preparar por uma ruptura desse tipo, mas agora ali está automático, que eu acho que inclusive do ponto de vista legal poderá talvez até redundar em ações da agência delegatória, por que de repente você publica como é à casa desse marco regulatório uma resolução criando uma agência de bacias inclusive a experiência brasileira está mostrando que é muito mais interessante ter agência delegatórias reforçada deveriam ser isso sim reforçadas agora na lei 9433 porque elas têm o desempenho melhor e no momento que todo o País já não, há vários anos vem discutindo o inchaço da máquina de Estado criar agência pública assim aleatoriamente é criar novos cabides de empregos e talvez abrir a porta para interferência política partidárias no contexto da política dos comitês. Então eu acho que isso sim é que merecia atenção nesta resolução que concede essa concessão agência peixe vivo. Então, eu faria inclusive um apelo a Wilson que aqui representa o Ministério do Desenvolvimento Regional para tirar esse artigo segundo de repente o comitê aprova seis anos de acordo com sua experiência são momentos de avaliação, não vamos fazer essa ruptura antes que o Plano Plurianual seja cumprido, mas de repente fica essa espada aqui no pescoço do comitê, no pescoço da agência, no pescoço da ANA e de todo mundo. Então, eu acho que no mínimo se você vai abrir uma discussão para constituir uma agência pública de bacias isso deve ser discutido com a comunidade porque há casos em que isso possa ser evidentemente justificado, por exemplo, cria a agência pública de bacia intermitentes para os rios esses sim precisam de agência pública de bacias, agora ali onde o sistema está funcionando bem com apoio de toda a comunidade, dos comitês que avaliam anualmente essas agências você colocar esse artigo segundo eu acho que isso é um jabuti e eu faria um apelo para tirar esse jabuti, ele é desnecessári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Anivaldo, eu evito te interromper, mas eu acho que você foi claro o suficiente já e aí a gente, vou comentar ao fim sobre essa questão do artigo segundo. Maciel,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MACIEL OLIVEIRA (CBHSF) -</w:t>
      </w:r>
      <w:r>
        <w:rPr>
          <w:rFonts w:cs="Times New Roman" w:ascii="Times New Roman" w:hAnsi="Times New Roman"/>
          <w:sz w:val="24"/>
          <w:szCs w:val="24"/>
        </w:rPr>
        <w:t xml:space="preserve"> Colaborando com o Anivaldo sobre essa questão do artigo segundo realmente é algo que nos preocupou bastante isso e isso está, todo mundo sabe que isso está lá na lei, mas colocar isso na resolução do CNRH coloca a gente numa situação muito complicada, como está sendo colocada essa questão do marco, o novo marco aí dos recurso hídricos que nós não temos conhecimento do que se trata e isso também mexe muito com todo o sistema nacional de gerenciamento de recurso hídricos e preocupa a todos nós. Então enquanto não rasgarem a 9433 respeite a autonomia dos comitês de bacias que não é fácil essa decisão não, são dez anos de convivência com a Agência Peixe Vivo e não são tudo as flores não, nós exigimos e cobramos e avaliamos e sentamos com conselho de administração da agência, com a diretoria colegiada do comitê. Não é fácil trabalhar numa bacia hidrográfica como a bacia do São Francisco não, nós não estamos falando de uma bacia pequena qualquer, fácil de ser trabalhada é uma bacia que tem 505 municípios seis estados e o Distrito Federal com dificuldade enormes, que a agência tem funcionários que contrata por CLT, mas que têm que fazer concurso público, então todas essas questões precisam ser analisadas e o comitê com muito critério e responsabilidade analisou. Então, eu só quero deixar isso muito claro agradecer a contribuições de vocês e pedir mais uma vez que esse artigo segundo seja retir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Tiago Prado,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THIAGO GUILHERME FERREIRA PRADO (Conselheiro Suplente - MME) -</w:t>
      </w:r>
      <w:r>
        <w:rPr>
          <w:rFonts w:cs="Times New Roman" w:ascii="Times New Roman" w:hAnsi="Times New Roman"/>
          <w:sz w:val="24"/>
          <w:szCs w:val="24"/>
        </w:rPr>
        <w:t xml:space="preserve"> Rapidamente. Bom, só reforçar eu acho que a contribuição inicial com relação ao chamamento, embora eu acho que não tenha assim uma previsão expressa não há vedação mas teve uma fala que foi muito importante da gente encaminhar no sentido das boas práticas da administração da transparência e inclusive até de fomento a eficiências a competição acaba trazendo um pouco a questão da eficiência e da qualidade do serviço. Olhando aqui o material a gente nota que 2018/2019 teve uma queda na avaliação, mas essa conceda ela foi assim suplantada por um desempenho considerado ótimo pela ANA em 2020 então é só assim me chamou atenção porque é justamente um pouco disso a gente está renovando por mais seis anos e a gente fica com a impressão de que teve uma queda na avaliação nos últimos anos e depois retomou embora a janela toda tenha uma boa avaliação de desempenho considerada aí como ótima, mas chamou a atenção essa conceda justamente nos anos finais e a retomada explosiva no últimos ano então a minha ponderação é nesse sentido da gente independente do resultado da deliberação a gente puder dar um encaminhamento nesse sentido da gente avançar nessa direção da transparência e eu acho que isso não seria uma invasão de competência eu acho que faz parte do papel sim do comitê de dar diretrizes gerais para o bom funcionamento e para as boas práticas na administra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im. É um é importante esse registre, Tiago. O Hélio está inscrito e, por fim, o Wanderley.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ELIO DE CASTRO PAULINO (Conselheiro Titular – CERH ES) -</w:t>
      </w:r>
      <w:r>
        <w:rPr>
          <w:rFonts w:cs="Times New Roman" w:ascii="Times New Roman" w:hAnsi="Times New Roman"/>
          <w:sz w:val="24"/>
          <w:szCs w:val="24"/>
        </w:rPr>
        <w:t xml:space="preserve"> Eu não ia manifestar, mas eu, em função da Cristiane ter citado eu resolvi fazer algumas pequenas considerações, absolutamente pequenas mesmo, até porque o assunto já foi muito debatido e algumas coisas precisam ficar claras. O conselho nacional ele não tem necessidade e não tem essa competência de descer no nível da bacia hidrográfica onde o comitê é o ator e o onde o poder lá é triparte, é triparte, então o comitê ele tem a competência clara e expressa na legislação de entender se ele decide por uma entidade delegatória, o prazo é competência dele, as condições de execução do contrato ele vai aprovar e isso está claro. Agora, eu quando alguém disse é com relação a competência da agência, identificou o problema, aí é uma questão de fiscalização, aí tem que denunciar, então não é o caso, então se não há o caso de uma denúncia de má utilização do recurso insisto na pergunta: como é que o conselho nacional vai descer no nível de uma micro bacia ou de um comitê que está lá no nordeste brasileiro? Eu estou aqui no Espírito Santo vou discutir critério da bacia, da agência da entidade delegatória lá no nordeste brasileiro. Me desculpe, me desculpe, a regra está clara, quem aprova isso é o comitê ponto, nós temos assuntos para preocupar, nós temos outros assuntos do sistema nacional de recurso hídricos que nós precisamos preocupar, a questão do marco que foi citado aí, que se falou muito e sobre muitas questão para preocupar, porque que a 9433 não é cumprida na plenitude no País inteiro e sem rodar a roda por completo já se muda a roda, estamos mudando a 9433 sem colocá-la em prática, o Espírito Santo até hoje não conseguiu implementar a cobrança pelo uso dos recursos hídricos, é o único Estado do sudeste brasileiro. Quer dizer, essa discussão está atravessada, me desculpe Clímaco, desculpe outras pessoas que fizeram observações com relação ao assunto, não estou aqui julgando a entidade delegatória, que está em questão, eu estou colocando a competência do comitê, todo mundo quer botar a mão na competência do comitê, todo mundo no Brasil inteiro, então ou nós respeitamos o comitê da bacia hidrográfica como ente criado para fazer a governança, a gestão dos recursos hídricos ou nós vamos daqui a pouco ascender vela para morte da 9433. Eram essas as minhas palavras, Wilson, Conselheiros obrigado aí pelo espaç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Hélio, eu acho assim, eu acho que ouvi isso dos usuários na pauta anterior que porventura inclusive nem concordam com a deliberação que houve no comitê do doce em relação a pauta anterior eu ouvi agora reafirmar por você e outros de que as decisões do comitê de bacia têm que ser respeitadas, mas por outro lado tem um ponto que eu gostaria de colocar aqui, é que se assim fosse a única instância a ser observada o comitê de bacia eu acho que perderia sentido existir o Conselho Nacional de Recursos Hídricos e os Conselho Estaduais de Recursos Hídricos, no sentido do seguinte, Hélio, não estamos falando aqui que nós vamos reformar todas as decisões do comitê de bacia, mas eu acho que essa instância de debate ela é importante e eventualmente algumas decisão de comitê de bacia que porventura venha a contrariar alguma questão relacionada a gestão de recursos hídricos o Conselho Nacional de Recursos Hídricos ou estaduais eles têm competências sim para reavaliar, não é o caso dessa matéria, não estamos falando dessa matéria de agora, mas sim, eu acho que é importante todos nós que participamos do Conselho Nacional de Recursos Hídricos ou conselhos estaduais que a gente tenha essa consciência de que os conselhos não podem ser somente uma instância cartorial que simplesmente vai assinar embaixo de tudo que se aprova nos comitês de bacia. Então, eu acho que mesmo esse debate de hoje trazido aqui têm ganhos para um sistema, esse debate aqui no CNRH ele vai trazer frutos sobre outras questão que a gente precisa avançar conforme proposto pela Carolina, pela Cristiane e pelo Clímaco que também acho que é importante definir algumas diretrizes sobre esse aspecto de renovação, de agência delegatórias, mas assim o que eu gostaria externar o meu desejo é que a gente tenha essa consciência do papel e a importância do CNRH para o sistema e que a gente precisa enxergar o CNRH não só como cartório, chegou a aprovação do aumento no doce OK, aprovamos. A aprovação da agência de bacia do doce OK aprovado, é importante esse debate, é importante que o CNRH faça essa imersão sobre os itens de pauta e faça uma análise crítica também sobre as decisões dos comitês que pode ocorrer equívoco, sem dúvida, não é o caso de agora. Eu acho que tinha o Wanderley inscrito por último, não é isso Wanderley?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ANDERLEY DA SILVA PAGANINI (Conselheiro Titular -Prestador de Serviço Público e Abastecimento de Água e Esgotamento Sanitário) -</w:t>
      </w:r>
      <w:r>
        <w:rPr>
          <w:rFonts w:cs="Times New Roman" w:ascii="Times New Roman" w:hAnsi="Times New Roman"/>
          <w:sz w:val="24"/>
          <w:szCs w:val="24"/>
        </w:rPr>
        <w:t xml:space="preserve"> Sim. Rapidamente, eu acho que as ponderações da Carolina não foram ponderações de ou sim ou não ou é assim ou é assado, ela ponderou que o comitê e aí Hélio eu respeito muito a sua opinião eu acho que você é uma pessoa que tem uma experiência grande, mas eu acho que o CNRH não está fazendo ingerência no comitê, ele está padronizando, estamos discutindo. Agora a pergunta que eu faria Wilson qual é o prejuízo se nós ao invés de aprovarmos seis anos aprovarmos 6, 4 ou cinco anos a justificativa de que o Plano Plurianual tem seis anos, me desculpe, Plano Plurianual a palavra já diz sai o últimos ano entra o sexto ano lá na frente ele é um pacote móvel, ele não terminou o Plano Plurianual eu vou fazer outro desculpa todo ano você tem que rever o Plano Plurianual, se a gente puder se não nesse caso, nos próximos também discutir um pouco essa questão do prazo e se for o caso está indo bem renova e aí concordo com o Anivaldo e com o próprio Hélio a questão da fiscalização lá da triparte eu acho que é isso mesmo, não é um coisa que a gente vai perceber depois de tudo perdido, é avaliação ano a ano. Eu concordo com isso aí, mas eu não sei tenho cá minhas dúvida se valeria a pena nesse caso como você diz vamos aprovar seis anos mas nos próximo valeria a pena a gente discutir um pouquinho essa extensão de seis anos aí se não valesse a pena aí de três em três renovável eu fico um pouco preocupado, não que não está se fazendo nada errado, Wilson, Hélio ninguém está fazendo e nem hino ferindo que está errado mas se tivesse uma perspectiva de um prazo mais curto talvez isso fosse um estímulo para um bom desempenho. Longe, Hélio, deixar bem claro, longe de levantar dúvida, de falar de cabide de empregos não, estou falando isso não, pelo amor de Deus, estou falando de nós enquanto Conselho Nacional de Recursos Hídricos criarmos mecanismos de estímulo para um bom desempenho, é isso aí e assim nós temos respeitado as decisões do comitê. Quero lembrar a última reunião nós discutimos longamente a questão da autonomia do comitê e aceitamos a decisão do comitê não era o mesmo caso Hélio inclusive participou ativamente da discussão. Então eu acho assim se a gente, se quiserem aprovar, não vou nem encaminhar viu, Wilson, para não bagunçar isso tudo, mas eu acho que nos próximos, a gente poderia pensar num prazo um pouco menor para estimular o desempenho. Eu concordo também, Wilson, Hélio e Anivaldo essa modelagem eu acho que ela dá certo e aqui, mas ela não é fácil não, uma bacia desse tamanho com as questões controversos dela de reversão e tudo isso sabemos que é difícil, mas eu acho que o comitê, o CNRH tem que ser um porto seguro para os comitês, aí concordo com Hélio, se cai segundo, se não cai a segunda, esse é o nosso papel. Houve aí, Wilson, não quero voltar no assunto, mas assim, o ranço da conversa do Marco é por conta de não ter, a gente queria participar mais, não é que está tudo errado e nem está dizendo que está tudo errado, mas assim fica um pouco assim a boca amarga, estamos aqui para aprovar, bate carimbo, é só você ver a quantidade que têm de votos dos Ministérios e dos usuários dá para você ver que é uma luta inglória. Então, não estou discordando de você não pelo amor de Deus, você tem uma experiência enorme aí o que eu estou dizendo é que os CNRH têm o papel de fortalecer os comitês e deveríamos fazer isso, agora o remédio amargo de reduzir o tempo talvez valesse a pena nas próximas pensar um pouco mais sobre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acho que o encaminhamento trazido inclusive para que a gente trate desse assunto na Câmara técnica para inclusive definir algumas diretrizes sobre esse aspecto eu acho o que CNRH pode sim regulamentar esse aspecto definindo diretrizes de prazo orientações de como se deve conduzir para padronizar. Essa é uma posição que eu acho importante como fruto desse debate que a gente pode encaminhar sim para que o CNRH discuta e faça uma resolução nesse sentido. Concordo também que o comitê de bacia deliberou pelos seis anos, pela renovação da agência de bacia. Eu acho que eu pessoalmente até avalio que seria importante eventualmente que essas prorrogações fossem prazos menores do que esses seis anos. Eu acho que não inferior a três anos, eu diria, por que tem um esforço grande do ponto de vista processual tanto para dentro do comitê de bacia, o debate, depois também sobre a tramitação na Agência Nacional de Águas, no Conselho Nacional de Recursos Hídricos, depois no Ministério do Desenvolvimento Regional porque ainda o processo passa pela assinatura do Ministro do Desenvolvimento Regional, não como figura não como presidente do CNRH, mas como Ministro está previsto inclusive então a gente aqui renovando algumas agências como o ano passado, a gente passou correndo teve contrato assinado no dia 31 de dezembro. Então, o que acontece? Eu acho que três anos é mínimo um prazo razoável considerando todo o esforço que se tem processual para essa renovação de contrato, mas por fim, eu acho que não quero aqui trazer nenhum debate sobre essa altura do campeonato nós revisarmos o prazo que está sendo proposto e foi aprovado pelo comitê. Com relação ao artigo segundo que o Anivaldo colocou, essa foi realmente uma proposição do MDR dentro das Câmaras Técnicas para que a gente tenha esse artifício colocado dentro da resolução de que claro o contrato pode ser rescindido quando não se cumpra metas e isso está muito claro no próprio contrato e também é um papel da comissão que, inclusive Anderson e Adriana Lustosa são representantes do MDR nessa comissão que analisa o desempenho das agências, dos contratos de delegação.  Mas o que eu queria colocar, a proposta desse artigo segundo que foi aprovado na CTAL e eu aqui peço ao Conselho que mantenha é que no Plano Nacional de Recursos Hídricos isso surgiu com muita recorrência, nós fizemos 20 oficinas ou surgiu como comentários dos comitês de bacia, surgiu como comentários das agências, desculpa, dos setores usuários e também como proposições dos órgão gestores estaduais é a necessidade da implementação das agência de água. Isso foi muito recorrente nas oficinas do plano nacional de recursos hídricos e assim nós estamos definindo os programas do plano e as ações e possivelmente é uma das ações que a gente precisa estimular é a criação dessas agências hoje a gente tem a delegação prevista na Lei 10.881 como um artifício que foi criado nesse processo para viabilizar agências de bacia, agências de água porque se não houvesse essa lei possivelmente nós não teríamos elas então ela foi colocada como um artifício no sentido de viabilizar uma alternativa, mas eu acho que a gente precisa perseguir a alternativa plano A, que são as agência. Eu acho que no Governo Federal, sobretudo nas bacias federais a gente precisa perseguir essa meta de criar esses elementos para ter uma agência efetivamente, então, a proposta do MDR na inclusão desse artigo segundo foi nessa direção, pode ser que nesse horizonte de 6 anos nem tenha a viabilidade da constituição da agência, por exemplo, na bacia do São Francisco, mas ao nosso ver é importante que a gente preveja esse artigo segundo na resolução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Wilson, só uma observação, pode ser uma observação? Eu não vou retornar a questão do artigo segundo já ficou clara a nossa posição, você já falou, fica clara a nossa diferença.  Mas sobre o assunto anterior eu só queria lembrar a quem quer encurtar prazo e etc. é o seguinte, se você colocar em concorrência pública uma agência, uma instituição que concorra para ser agência delegatória e você disser que o prazo para passar por todo o processo é de três anos ninguém vai se apresentar, qual é a instituições que vai assumir uma responsabilidade dessa ordem, entendeu que implica em contratação de funcionário em locação de imóveis para poder funcionar, quer dizer, toda uma estrutura se sabe que de dois em dois anos isso é muito lindo na teoria, mas na prática... Nós vimos agora, inclusive, na questão do rio doce quando o foi dissolvido a dificuldade, se não me engano, me desminta aí Humberto houve uma concorrência vazia porque ninguém se apresentou, a agência foi que salvou a Pátr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Anivaldo, queria só corrigir os três anos me referi para as renovações, para os contratos novos obviamente seria um prazo muito curto, então eventualmente a gente poderia num debate dentro do CNRH na Câmara técnica orientar que as renovações se dêem, por exemplo, de três em três anos, as renovações não os contrat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Ainda que seja discutido democraticamente e tal para não nesses arroubos de repente quem não vive o dia-a-dia pode ter ideias um pouco, mas todas as ideias mereces respeito. Obrigado e desculpe aí pela interrup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Muito bem, Humberto, você quer fazer um fechamento, então, e a gente encaminh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UMBERTO CARDOSO (ANA) -</w:t>
      </w:r>
      <w:r>
        <w:rPr>
          <w:rFonts w:cs="Times New Roman" w:ascii="Times New Roman" w:hAnsi="Times New Roman"/>
          <w:sz w:val="24"/>
          <w:szCs w:val="24"/>
        </w:rPr>
        <w:t xml:space="preserve"> É porque a gente não fez nenhum comentário específico da nossa avaliação, então, eu só queria aproveitar, mas antes de fazer isso eu percebo aqui na discussão, tanto no primeiro tema, quanto no segundo tema, eu acho que o conselho precisa um pouco mais de informação técnica dos processos em curso na gestão de recursos hídricos. A gente vem fazendo isso nas Câmaras Técnicas, mas Wilson eu acho que seria importante, ainda mais quando há renovação de membros de Conselheiros eu acho que seria interessante oportunizar que a Agência Nacional de Águas viesse ao plenário e marcasse sempre uma palestra sobre sistema de gestão, como esse caso por exemplo da cobrança que a gente discutiu ainda há pouco, a questão agora da entidade delegatária que seria interessante a gente ter oportunidade de como se fosse uma pequena capacitação, trazendo informações da mecânica que é questão de contratos de gestão e de entidades com entidades delegatórias. Anivaldo chegou a comentar existem mecanismos de acompanhamento nesse contrato de gestão diz que tem um trabalho e cinco fiscalizam e é verdade, então você tem uma comissão de avaliação de contrato de gestão, que é uma comissão interministerial, no qual participam o próprio MDR e o Ministério da Economia que como representante desses dois Ministérios formam uma comissão junto com a agência nacional de águas e avaliam anualmente essa comissão, essa comissão se reúne durante o ano também para fazer avaliações prévias para entidade delegatória. Além dessa avaliação nós temos a auditória da agência nacional de águas que marca em cima e a próprio comitê que fazem as suas avaliações. É um processo triparte como já foi colocado aqui o comitê participa com anuência, mas todos têm responsabilidade nesse processo, muitas das vezes há uma reação dos membros do comitê que não conseguem ver atendidos nos seus pleitos porque a responsabilidade da entidade delegatória que está gerindo dinheiro público é muito grande e ela sabe que tem várias instituições e várias instâncias avaliando esse processo de gasto desse dinheiro, não se pode atender caprichos de alguns Conselheiros de comitê que acham que podem tomar decisão e querer a aplicação de recurso da cobrança fora do Plano Plurianual, isso tem uma regra muito definida, no contrato de gestão é auditado A constantemente pela auditória e, por fim, pela comissão de avaliação, então, há um desempenho muito controlado, principalmente porque isso é dinheiro público. Eu entendo que esse processo da 10.881 que criou a entidade delegatória de agência de bacia que nós não temos agência de água, na verdade, entidade delegatória com funções de agência de água, que é o nome correto que a lei traz, então nós temos, na verdade foi quase que um puxadinho porque nós não tínhamos entidade agência de águas, esse puxadinho vem se perpetuando nesse processo, mas há controle sim, há controle muito forte em cima dessas agência e que nós temos avaliações que mostram o desempenho das entidades delegatória realmente no caso da peixe vivo houve uma queda porque houve um reformulação dentro da estrutura da entidade delegatória proposta pelo conselho de administração da peixe vivo que deu uma mudada no processo administrativo e isso criou realmente um baque  no seu desempenho, mas que logo depois que isso foi absorvido isso foi recuperado e hoje você tem uma entidade delegatória muito azeitada no processo de desempenho como entidade delegatória implementando as ações do plano com bons resultados. Essa é a avaliação que a gente trouxe e eu fico aqui, deixo a proposta Wilson de a gente ser chamado aqui para apresentar esses mecanismos que a gente tem, o que é um contrato de gestão, quais são as metas, como é que são aferidas. É bom o conselho conhecer um pouco mais essas informações, conhecer também a questão de cobrança, como é que feita a avaliação, como é que o comitê faz as discussões, nós temos métricas que o Jordano falou mais cedo, nós temos métricas que nós desenvolvemos especificamente para avaliar e estamos à disposição de pessoal, nós temos que favorecer esse processo e fortalecer esses mecanismos de gestão de recursos hídricos no nosso sistema. Era isso que eu queria comentar obrig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ós tivemos uma apresentação importante da ANA recentemente sobre esses aspectos, demonstrando os avanços no contrato, a aplicação dos recursos, mas enfim eu vou então encaminhar para a deliberação. Roseli, você pode por favor colocar a resolução na tela. Carolina estou vendo que você está com a mão erguida é alguma questão de ordem, Carolina, Carolina do IBA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 Ibama/MMA) -</w:t>
      </w:r>
      <w:r>
        <w:rPr>
          <w:rFonts w:cs="Times New Roman" w:ascii="Times New Roman" w:hAnsi="Times New Roman"/>
          <w:sz w:val="24"/>
          <w:szCs w:val="24"/>
        </w:rPr>
        <w:t xml:space="preserve"> Sim, Sim. Não eu queria só verificar se seria possível fazer o encaminhamento com o prazo inferior, então, ao invés de seis anos, dois anos porque assim a gente teria tempo de fazer o edital ou fazer as questões que nós todos discutimos aqui. Ao invés de seis anos, por dois anos e com o compromisso de que fosse feito um chamamento ou alguma ampla, verificar junto a sociedade, na verdade verificar outras possíveis agências que pudessem cumprir aí com a prerrogativa da agência. É uma alternativa, digamos assim, que poderia ser votada, não sei, gostaria de deixar aqui para a verifica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u acho que teve um debate grande aqui entre algumas pessoas que se manifestaram favorável inclusive na manutenção da decisão colocada pelo comitê de bacia, ou seja, pela renovação com a Agência Peixe Vivo e pelo prazo de seis anos, eu acho que as pessoas que se manifestaram, mesmo aqueles que eventualmente mostraram algum tipo de contrariedade sobre o aspecto do prazo, da importância de fomentar concorrência, eu acho que houve uma maioria colocando sobre a manutenção da decisão colocada lá pela Deliberação 123 do CBH São Francisco. O que você está colocando aqui é eventualmente que o CNRH delibere por um prazo menor que de seis anos, eu acho até o Wanderley colocou sobre isso o Wanderley ensaiou algo nesse sentido, mas a princípio Wanderley avaliou mais interessante manter os seis anos, não foi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ANDERLEY DA SILVA PAGANINI ((Conselheiro Titular - Prestadora de Serviço Público e Abastecimento de Água e Esgotamento Sanitário) -</w:t>
      </w:r>
      <w:r>
        <w:rPr>
          <w:rFonts w:cs="Times New Roman" w:ascii="Times New Roman" w:hAnsi="Times New Roman"/>
          <w:sz w:val="24"/>
          <w:szCs w:val="24"/>
        </w:rPr>
        <w:t xml:space="preserve"> Eu acho que é muito mais saudável a gente abrir, eu acho que dois anos é muito pouco, Carolina, como disse o Anivaldo, como disse o Humberto, têm questão práticas aí que você pode inviabilizar, aluguel de prédio, uma porção de coisa, mas eu considero que seis anos é muito e a justificativa de que é o Plano Plurianual ...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 Ibama/MMA) -</w:t>
      </w:r>
      <w:r>
        <w:rPr>
          <w:rFonts w:cs="Times New Roman" w:ascii="Times New Roman" w:hAnsi="Times New Roman"/>
          <w:sz w:val="24"/>
          <w:szCs w:val="24"/>
        </w:rPr>
        <w:t xml:space="preserve"> Mas mais do que isso também é no meu entendimento também é o compromisso de que seja feita uma discussão ampla e finalmente efetivada o chamamento público para poder verificar quem poderia estar como ag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ANDERLEY DA SILVA PAGANINI (Conselheiro Titular - Prestadora de Serviço Público e Abastecimento de Água e Esgotamento Sanitário) -</w:t>
      </w:r>
      <w:r>
        <w:rPr>
          <w:rFonts w:cs="Times New Roman" w:ascii="Times New Roman" w:hAnsi="Times New Roman"/>
          <w:sz w:val="24"/>
          <w:szCs w:val="24"/>
        </w:rPr>
        <w:t xml:space="preserve"> Só para terminar, Wilson, na verdade, eu estou entendendo que a sua fala complementa o que eu queria dizer, que o CNRH estabeleça as regras prévias, estabeleça algum prazo. Na verdade, desculpa Wilson, só para terminar, na verdade eu argumentei que o prazo de um plurianual, desculpa, terminou 21 entra 22 também entra 28 isso daí não é o argumento. Carolina tem um forte argumento na questão dos seis anos, o que eu acho que é metro ruim numa agência complexa dessa, numa bacia complexa dessa a gente iniciar este processo agora, por isso que eu recomendei, Wilson, eu recuei por conta da complexidade que é essa bacia e de repente agora na votação a gente muda a regra do jogo eu acho que poderíamos sinalizar doravante as renovações, abrir uma discussão em uma outra reunião e discutir essa questão de prazo de renovação, mas nesse momento eu acho complicado reduzir o prazo, gostaria, mas eu acho que na prática é complic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confesso que o MDR também gostaria, mas eu acho que em respeito até a decisão e a complexidade eu acho que a gente poderia encaminhar dessa forma de aprovar a deliberação, como encaminhamento que estou propondo agora. Então, a gente aprecia a deliberação, a recomendação do MDR é pela aprovação dessa matéria, conforme está posto aqui na resolução aqui em tela, nós inclusive propusemos no âmbito da CTAL esse artigo segundo. Anivaldo colocou os pontos dele sobre a contrariedade, eu coloquei os meus sobre a manutenção desse artigo segundo e ele vai ao encontro de algumas questões sobre a viabilidade de se instituir a agência de água. Agora sobre esse aspecto que a Carolina trouxe, Carolina, o que eu gostaria de encaminhar é na linha do que o Wanderley também colocou é de nesse primeiro momento a gente delibera pela manutenção dos seis anos, a prorrogação pelos seis anos para a Agência Peixe Vivo, mas nós também fazemos o encaminhamento para que o CNRH defina as regras e diretrizes sobre essas novas renovações aplicáveis a outros comitês de bacia, inclusive, porque hoje não existe é discricionário tanto a decisão o por fazer a renovação e também é discricionário a questão do prazo. Eu acho que talvez esteja muito amplo e o CNRH precisa justamente definir essas diretrizes. Então essa é a minha sugestão para encaminhar. Se tiver mais alguém favorável a proposta da Carolina eu acho que talvez seria importante também manifestar. Então o que a Carolina propôs era que nós reformássemos o prazo de seis anos para um prazo inferior, a princípio eu acho que a gente poderia manter, mas se tiver alguém também que manifestar sobre esse aspecto, caso contrário a gente encaminh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MENDONÇA (Conselheiro Suplente - Fonasc) -</w:t>
      </w:r>
      <w:r>
        <w:rPr>
          <w:rFonts w:cs="Times New Roman" w:ascii="Times New Roman" w:hAnsi="Times New Roman"/>
          <w:sz w:val="24"/>
          <w:szCs w:val="24"/>
        </w:rPr>
        <w:t xml:space="preserve"> Wilson, sim, eu estou reiterando o meu apoio a proposta da Carolina o que não quer dizer que eu estou a favor dos princípios muito centralizadores que norteia a governança do País hoje.  Mas no caso aí específico eu devo dizer que essa proposta aperfeiçoa a governança, mas no fundo no fundo vai ser bom obrigado. Aprovado esse encaminhamento da Carolin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seu áudio fechou, mas pelo que entendi, Clímaco, você também estaria a favor com a proposta da Carolina que eventualmente um prazo menor, não é isso? Então a gente faz registro aqui também OK, eu acho que é importante para manter esse registro, seu microfone está fechado, mas acho que foi iss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MENDONÇA (Conselheiro Suplente - Fonasc)-</w:t>
      </w:r>
      <w:r>
        <w:rPr>
          <w:rFonts w:cs="Times New Roman" w:ascii="Times New Roman" w:hAnsi="Times New Roman"/>
          <w:sz w:val="24"/>
          <w:szCs w:val="24"/>
        </w:rPr>
        <w:t xml:space="preserve"> Eu só estou querendo finalizar para dizer que estou falando isso em função de uma experiência que mostra que a governança não pode consolidar regras eternamente que não permita a mudança de, como é, que a rotação mandato, essa coisa que a democracia tanto presa e cultiva uma cultura de gestão mais dinâmica. Eu, nesse ponto, estou acordando com a ideia da Secretaria e da Carolin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Tiag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 TIAGO PRADO </w:t>
      </w:r>
      <w:r>
        <w:rPr>
          <w:rFonts w:cs="Times New Roman" w:ascii="Times New Roman" w:hAnsi="Times New Roman"/>
          <w:b/>
          <w:sz w:val="24"/>
          <w:szCs w:val="24"/>
        </w:rPr>
        <w:t>(Conselheiro Suplente - MME)</w:t>
      </w:r>
      <w:r>
        <w:rPr>
          <w:rFonts w:cs="Times New Roman" w:ascii="Times New Roman" w:hAnsi="Times New Roman"/>
          <w:sz w:val="24"/>
          <w:szCs w:val="24"/>
        </w:rPr>
        <w:t xml:space="preserve"> - Também manifestando a minha concordância com a proposta, não sei que é o certo dois anos, mas acho que pela fala do Hélio entendi que, assim, três anos talvez fosse o mínimo, assim eu acho que conceito que importante talvez encurtar e nesse espaço de tempo a gente poder pensar em balizas como o próprio Wanderley colocou. Para mim como Conselheiro seria o mais importante e fundamental é que a gente saí com o encaminhamento de que as Câmaras técnicas desenvolvam alguma coisa nesse sentido orientação ger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ntão eu acho que feito esse registro, a Carolina do Clímaco e do Tiago do Ministério da Minas e Energia, eu gostaria de encaminhar para apreciação a resolução, eu acho que a princípio, então, a gente mantém da forma como está posta da prorrogação por seis anos, feito esses registros já mencionados anteriormente e eu reforço aqui a importância do artigo segundo, OK. Então, colocando para deliberação pela aprovação dessa resolu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ANDERLEY DA SILVA PAGANINI (Conselheiro Titular - Prestadora de Serviço Público e Abastecimento de Água e Esgotamento Sanitário) -</w:t>
      </w:r>
      <w:r>
        <w:rPr>
          <w:rFonts w:cs="Times New Roman" w:ascii="Times New Roman" w:hAnsi="Times New Roman"/>
          <w:sz w:val="24"/>
          <w:szCs w:val="24"/>
        </w:rPr>
        <w:t xml:space="preserve"> Wilson, me perdoa, me perdoa, só para completar então da tua fala, você está sugerindo manter 6 anos, mas estamos também aprovando imediatamente discutir regras para que isso não ocorra novamente na próxima reunião, por exemplo, colocar como item: olha, nossa proposta é que não aconteça mais isso ou que não aconteça mais aquilo e aí atende o Clímaco e atende a Carolina, mas nesse momento eu acho que um soluço para um comitê é ruim. Eu estou entendendo que na tua fala está contido manter os seis anos, mas a gente pauta imediatamente uma discussão em tese para todas as renovações é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Isso, exatamente, está certíssimo. Então, Roseli, CTOC, não é isso? É uma matéria de competência de CTOC, não é isso, estou na dúvida se é CTOC ou CTIL.</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É que envolve a questão de viabilidade também, então, não é somente a questão legal.  Mas eu acho que isso pode iniciar na CTAL, fazer uma proposta, uma discussão e o Wanderley eu acho que pediu para a próxima reunião já trazer, talvez não, Wanderley, eu acho que tem que iniciar essa discussão e depois trazer uma propost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ANDERLEY DA SILVA PAGANINI (Conselheiro Titular - Prestadora de Serviço Público e Abastecimento de Água e Esgotamento Sanitário) -</w:t>
      </w:r>
      <w:r>
        <w:rPr>
          <w:rFonts w:cs="Times New Roman" w:ascii="Times New Roman" w:hAnsi="Times New Roman"/>
          <w:sz w:val="24"/>
          <w:szCs w:val="24"/>
        </w:rPr>
        <w:t xml:space="preserve"> Não tem problema, Roseli, a única coisa que estou me pautando é na fala do Humberto e na própria fala do Presidente do comitê, nós não podemos mudar a regra em cima do jogo primeiro e nós não temos que entrar num detalhe que o comitê já discutiu. O Conselho Nacional de Recursos Hídricos pode estabelecer balizas para os próximos casos, se não é na próxima reunião ele fica na pauta para a próxima da próxima. A única coisa que eu gostaria que assumisse o compromisso que esse assunto volte para que a gente possa dar diretrizes e apoiar os comitês através do Conselho Nacional de Recursos Hídricos, não precisa ser na próxima, mas que fique no rada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SR. TIAGO PRADO </w:t>
      </w:r>
      <w:r>
        <w:rPr>
          <w:rFonts w:cs="Times New Roman" w:ascii="Times New Roman" w:hAnsi="Times New Roman"/>
          <w:b/>
          <w:sz w:val="24"/>
          <w:szCs w:val="24"/>
        </w:rPr>
        <w:t>(Conselheiro Suplente - MME)</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TPA não teria papel de planejamento para casar esse horizonte com os plan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im, eu acho que é o melhor encaminhamento é para a CTPA. Então a gente está aqui aprovando então a resolução e também encaminhando para a CTPA que faça esse debate e encaminhe para o CNRH uma minuta de resolução que trate dessas diretrizes aos comitês de bacias sobre os procedimentos de renovação dos contratos de delegação,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 Ibama/MMA) -</w:t>
      </w:r>
      <w:r>
        <w:rPr>
          <w:rFonts w:cs="Times New Roman" w:ascii="Times New Roman" w:hAnsi="Times New Roman"/>
          <w:sz w:val="24"/>
          <w:szCs w:val="24"/>
        </w:rPr>
        <w:t xml:space="preserve"> Essa já é a votação? Desculp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im, então, a princípio primeiro a deliberação sobre a resolução e a segunda sobre o encaminhamento a CTPA para que discuta e proponha a resolução ao plenário sobre esse aspec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Ibama/MMA) -</w:t>
      </w:r>
      <w:r>
        <w:rPr>
          <w:rFonts w:cs="Times New Roman" w:ascii="Times New Roman" w:hAnsi="Times New Roman"/>
          <w:sz w:val="24"/>
          <w:szCs w:val="24"/>
        </w:rPr>
        <w:t xml:space="preserve"> OK, mas você já está perguntando se tem alguém contra ou a favor? Não estou entenden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vamos lá. Eu queria fazer os registros, se tiver alguém contra e que queira demonstrar contrariedade ou abstenção a essa deliberação pela aprovação dessa resolução em tela pode, por favor, se manifestar agor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AROLINA Mariani (Conselheira Titular Ibama/MMA) -</w:t>
      </w:r>
      <w:r>
        <w:rPr>
          <w:rFonts w:cs="Times New Roman" w:ascii="Times New Roman" w:hAnsi="Times New Roman"/>
          <w:sz w:val="24"/>
          <w:szCs w:val="24"/>
        </w:rPr>
        <w:t xml:space="preserve"> Eu gostaria de me manifestar contra, pelos motivos que eu coloquei já exposto com relação a da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Carolina registrado. Então o voto do IBAMA contrário. Mais algum Conselheir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BHSF) –</w:t>
      </w:r>
      <w:r>
        <w:rPr>
          <w:rFonts w:cs="Times New Roman" w:ascii="Times New Roman" w:hAnsi="Times New Roman"/>
          <w:sz w:val="24"/>
          <w:szCs w:val="24"/>
        </w:rPr>
        <w:t xml:space="preserve"> Wilson, Anivaldo, eu queria reiterar meu voto favorável, porém fazer uma declaração para que conste em ata de que nós não fomos favoráveis ao artigo segundo, mas para nós o mais importante é votar a matéria como está, mas só registrando essa observação. Para efeito de a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im, registrado então a contrariedade ao artigo segundo manifestado aqui pelo Anivaldo representante dos comitês de bacia. Mais algum Conselheiro queira fazer registro? Acho que é isso. E aí eu queria, então, o segundo encaminhamento, que eu acredito que é importante também fazermos é que para que a Câmara Técnica de Planejamento - CTPA faça as discussões sobre definir diretrizes que orientem os comitês de bacia em processos de renovação dos contratos de delegatárias, OK?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Wilson, só com um adendo que ao proceder esses debates as Câmaras Técnicas tenham o cuidado de convidar representações das delegatárias de alguns comitês para ouvir a experiência porque isso não precisa ser votado a toque de caixa quer dizer então é bom que haja um processo de escuta aos comitês, algumas, não precisa ser todos mas e as agência delegatórias para que elas contem de experiência porque é muito fácil você botar aqui prazo de dois anos e três, mas se abrir um concurso público você não vai encontrar muitas instituições que estejam dispostas a fazer isso dessa forma, portanto, é bem interessante ouvir para ter a melhor solução nós não somos contra a procura de melhor caminhos, inclusive, essa questão aí de renovação de contratos e tal mas só essa recomendação. É isso aí.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Registrado, Anivaldo. Então o plenário aprova encaminhamento a CTPA para que faça os debates necessários a definição dos critérios orientadores das renovações futuras de contratos de delegaç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HELIO DE CASTRO PAULINO (Conselheiro Titular – CERH ES) -</w:t>
      </w:r>
      <w:r>
        <w:rPr>
          <w:rFonts w:cs="Times New Roman" w:ascii="Times New Roman" w:hAnsi="Times New Roman"/>
          <w:sz w:val="24"/>
          <w:szCs w:val="24"/>
        </w:rPr>
        <w:t xml:space="preserve"> Se me permite só uma correção, não precisa ser feito a toque de caixa, mas que chegue antes da próxima renovação. Para que a gente não tenha esse dissabor que nós estamos tendo hoje de ter uma lógica de ser um prazo menor para pautar competência e eficiência, como o Humberto mesmo diz, é auditado não tem problema nenhum, ninguém está levantando nada, única coisa que estou pedindo isso não demore para que a gente não receba outra demanda dessa para ficar assinando em cruz sem ter um estudo, se chegarmos à conclusão que cinco é bom, que quatro é bom que seis é bom, que seja para todo mundo é isso que estou pedin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Combinado. Agradeço o debate e a aprovação desse item de pauta e aí vamos dar sequência ao item três, não é isso Roseli.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MACIEL OLIVEIRA (CBHSF) -</w:t>
      </w:r>
      <w:r>
        <w:rPr>
          <w:rFonts w:cs="Times New Roman" w:ascii="Times New Roman" w:hAnsi="Times New Roman"/>
          <w:sz w:val="24"/>
          <w:szCs w:val="24"/>
        </w:rPr>
        <w:t xml:space="preserve"> Wilson, me dá só um minuto de fala? Eu gostaria de agradecer a você e a todos que aprovaram essa deliberação, agradecer por inclusive você homenagear São Francisco, está aí atrás o Benjamin Guimarães, e aproveitar para lhe convidar, você como membro titular do comitê para a nossa próxima plenária que vai ser em Salvador nos dias 9 e 10 de dezembro. Obrigado a todos pesso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Obrigado a você Maciel. Vamos avançando, então, que a nossa hora está estourando. Olha, eu vou ser mais eu vou na verdade ser mais rigoroso com a questão de prazo de fala, está OK. </w:t>
      </w:r>
      <w:r>
        <w:rPr>
          <w:rFonts w:cs="Times New Roman" w:ascii="Times New Roman" w:hAnsi="Times New Roman"/>
          <w:b/>
          <w:bCs/>
          <w:sz w:val="24"/>
          <w:szCs w:val="24"/>
        </w:rPr>
        <w:t>O item três de pauta</w:t>
      </w:r>
      <w:r>
        <w:rPr>
          <w:rFonts w:cs="Times New Roman" w:ascii="Times New Roman" w:hAnsi="Times New Roman"/>
          <w:sz w:val="24"/>
          <w:szCs w:val="24"/>
        </w:rPr>
        <w:t xml:space="preserve"> ele estava na reunião passada ele era da reunião passada que é a questão da moção proposta pelo Fonasc com relação a proposta de moção, deixa me organizar aqui, pronto está aqui na tela e que recomenda aos conselho de recursos hídricos e dos estados de Distrito Federal que promova o debate sobre segurança hídrica com a inserção de educação bienal com vistas tomadas de decisão pelos órgão considerando a emergência sanitária da covid da pandemia e o direito a abastecimento da populações residentes em áreas relevantes de interesse social. OK. Sobre esse item nós havíamos deliberado por sugestão até do MDR que a gente ouvisse a consultoria jurídica do MDR sobre os aspectos relacionados a competência do CNRH em relação há uma proposta de emenda trazida no plenária pelo Conselheiro João Clímaco, então a gente fez essa consulta a consultoria jurídica que se manifestou não haver nenhuma contrariedade sobre o aspecto de competência em função da própria política de saneamento e as competência de estados e municípios sobre a condução dessa política e então a gente tem esse ponto para deliberar. A princípio, Roseli, pode projetar por favor, a proposta de moção ela foi analisada pela, deixa me ver aqui nas datas, ela foi analisada na CTECT e na CTAL em que aprovou a minuta de moção que a Roseli vai projetar na tela, pode, por favor, Roseli. Pronto esse aqui em vermelho, até é importante isso aqui não tinha me lembrado, a consultoria jurídica recomendou a inserção de considerando... Então a CONJUR solicitou que fizesse a inclusão desse considerando que está aqui marcado em vermelho: que a moção é o meio de manifestação do CNRH quando se tratar de manifestação dirigida a qualquer órgão e entidades pública ou privados em caráter de alerta recomendação ou solicitação de interesse da Política Nacional de Recurso Hídricos e do SINGREH, conforme o artigo oitavo inciso dois da resolução CNRH 2015, a própria CONJUR pediu a inserção desse considerando. O texto que está proposto aqui abaixo após o resolve ele teve essa inclusão sugerida até mesmo no debate anterior, educação também sanitária e ambiental. Então, esse é o texto aprovado pela CTAL e CTECT e a inclusão do considerando que a Conjur nos recomendou. Ok. E tem também a proposta de emenda trazida pelo Fonasc, não está abaixo, está em outro arquivo, acho importante, a não ser que o Fonasc tenha retirado a emenda. Não. Então ela está vigente. Está no documento que foi mandado. Isso, está aqui. Aqui tem os dois textos na tela, podia até tirar o zoom para aparecer os dois, Roseli, OK. Então, aqui está o texto com as sugestões da emenda em vermelho proposta pelo representante da Sociedade Civil que põe: recomendar os governos estaduais e os órgãos gestores e demais instância do (...) adotem providências quanto o acesso a água. Então é que adotem as providências, é mais imperativo essa segunda proposta. Também promovendo o debate sobre segurança hídrica com exceção de educação sanitária e ambiental viabilizando a tomada de decisão pelos órgãos competentes considerando sobretudo a emergência sanitária em tempos de pandemia e o direito de abastecimento de água a populações residentes nas áreas de relevância interesse social e estabelecimento comercial e escolares. O fato é que tanto a CTECT, quanto a CTAL aprovaram o texto número um a proposta do texto dois foi trazida no plenário e o que eu gostaria de recomendar ao plenário é aprovação do texto 1, OK. A proposta que foi amplamente debatida nas Câmaras Técnicas CTECT e CTAL e que veio como recomendação, então ao plenário OK? Clímaco eu acho que é importante você também fazer o considerando aqui sobre a proposta que vocês trouxera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MENDONÇA (Conselheiro Suplente – Fonasc) -</w:t>
      </w:r>
      <w:r>
        <w:rPr>
          <w:rFonts w:cs="Times New Roman" w:ascii="Times New Roman" w:hAnsi="Times New Roman"/>
          <w:sz w:val="24"/>
          <w:szCs w:val="24"/>
        </w:rPr>
        <w:t xml:space="preserve"> É Secretário, eu estou assim até um pouco surpreso porque você já no seu poder, da sua onipotência da sua cadeira de Secretário você já recomendou a plenária o texto 1, na verdade eu penso que isso é um tiro no pé porque a gente fez isso, a gente fez esse adendo para tentar remediar uma conduta muito inapropriada da Câmara Técnica que praticamente deturpou e alterou a proposta original que nós fizemos porque toda vez que tem um assunto que parece para alguma de uma delicadeza política na própria Câmara Técnica se acha no direito de deliberativo assumindo posturas que seriam da plenária. Eu acho que as Câmaras Técnicas historicamente começou a assumir posturas que não está ajudando o comitê porque você deveria respeitar o mérito, a moral da proposta do Conselheiro, mas avaliar a pertinência, a pertinência se está dentro da legalidade, mas não entrar na questão do conteúdo da matéria a ponto de mudar totalmente o objetivo da matéria para satisfazer ou para atender conveniências políticas porque não tem outra explicação quando você se sente que você vai votar uma coisa que tem alguma interface com situações que podem incomodar alguém e essa proposta original ia acomodar, estava incomodando porque ela estava foi uma proposta feita especificamente para atender a questão da segurança hídrica no contexto da situação do Distrito Federal e aí a Câmara Técnica fez uma confusão danada de conceitos e esvaziou o conteúdo principal, mas não tirou de importância até porque nós íamos encaminhar uma proposta muito mais consistente e mais detalhada sobre a questão da segurança hídrica no País, que merece um abordagem muito melhor do que essa que está aí e aí fizeram essa salada, não, tipo assim nós não vamos incomodar a CAESB e vamos mandar o negócio, assim, porque isso vale para o Brasil todo, mas vale de uma maneira pobre do jeito que está aí. A nossa proposta de segurança hídrica para o País ela tem muito mais conteúdo do que isso, mas no final com esse arvoramento da câmara querer ser maior do que a plenária foi um mal-estar muito grande e eu para não criar mais dificuldades até porque esse texto pode ser de utilidade para os estados, pode ajudar os movimentos sociais e as comunidades que lutam por água nos outros estados, a gente fez uma espécie de conciliação no coração, então deixamos esse texto aí, mas sempre registrando que houve um arvoramento de competência por parte de câmara querendo dizer o mérito querendo alterar uma proposta de um Conselheiro, eu acho que isso tem que ser olhado com mais carinho. Para não ficar totalmente uma moção totalmente sem valor porque o seguinte, quem tem experiência nisso sabe que, ou melhor, e quem tem experiência na perspectiva da Sociedade Civil recomendar debate é uma coisa inócua, foi um oportunismo desnecessário inventar o texto tão inútil recomendar debate, então, quando você recomenda você não está obrigando ninguém você está dando uma diretriz recomendando numa resolução então tem que ser uma coisa mais seriam promovam quer dizer que adotem providência quanto ao acesso a água quer dizer adotar providência quando não é uma resolução é um e sim uma moção você está dando uma ideia para os outros interlocutores do órgão e do SINGREH e de fato o Rio de Janeiro já está discutindo no conselho estadual segurança hídrica, o rio vários comitês estão discutindo, Minas Gerais já está discutindo, então isso é uma questão premente que foi mal encaminhada quando na verdade era demanda específica, mas de qualquer maneira eu achei que não valeria a pena mais ficar entrando nesse jogo de quem não teve competência no sentido assim força política e nem coragem política para votar uma coisa de interesse da população do Distrito Federal até porque a Caesb tem o poder muito grande de levar as almas para o céu.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as assim Clímaco, OK, mas eu acho que tem um ponto importante da sua fala logo no início que você colocou de conveniência política de mudarem Câmaras Técnicas eu acho que os trabalhos feitos nas Câmaras Técnicas foram muito sérios no sentido de aproveitar ao máximo a proposição feita da moção e claro eu acho que houve até um direcionamento até muito político de usar o próprio Conselho Nacional de Recursos Hídricos em atingir uma questão muito específica local. Eu acho que se eventualmente quando a Propos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w:t>
      </w:r>
      <w:r>
        <w:rPr>
          <w:rFonts w:cs="Times New Roman" w:ascii="Times New Roman" w:hAnsi="Times New Roman"/>
          <w:sz w:val="24"/>
          <w:szCs w:val="24"/>
        </w:rPr>
        <w:t xml:space="preserve"> Isso não é ileg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Não é, o que eu estou colocando é o seguinte, tem conveniência política do outro lado também, então, eu acho que o objetivo principal da proposta foi justamente tentar usar o CNRH como instrumento para provocar uma questão política local restrita ao Distrito Federal, mas o fato é que houve um compromisso muito grande de debate nas Câmaras Técnicas, inicialmente na CTECT inicialmente na CTA L quando foi proposto aprovação dessa moção sugerida ao plenário a aprovação na CTAL por reconhecimento do mérito da questão. Então, o que houve é justamente o contrário apolítico saro a proposta original e trazer ela para o mérito de justamente uma abrangência nacional do que mereceria essa recomendação feita por essa moção, que ela obviamente não poderia estar estrita ao Distrito Federal. Então, eu acho que esse é um ponto importante para que a gente reflit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MENDONÇA (Conselheira Titular –</w:t>
      </w:r>
      <w:r>
        <w:rPr>
          <w:rFonts w:cs="Times New Roman" w:ascii="Times New Roman" w:hAnsi="Times New Roman"/>
          <w:sz w:val="24"/>
          <w:szCs w:val="24"/>
        </w:rPr>
        <w:t xml:space="preserve"> </w:t>
      </w:r>
      <w:r>
        <w:rPr>
          <w:rFonts w:cs="Times New Roman" w:ascii="Times New Roman" w:hAnsi="Times New Roman"/>
          <w:b/>
          <w:bCs/>
          <w:sz w:val="24"/>
          <w:szCs w:val="24"/>
        </w:rPr>
        <w:t>Fonasc)</w:t>
      </w:r>
      <w:r>
        <w:rPr>
          <w:rFonts w:cs="Times New Roman" w:ascii="Times New Roman" w:hAnsi="Times New Roman"/>
          <w:sz w:val="24"/>
          <w:szCs w:val="24"/>
        </w:rPr>
        <w:t xml:space="preserve"> minha proposta era melhor porque ela não quer só fazer debate os conselhos têm poder de legitimar providências, os comitês têm e ela pode se basear nisso aí.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s comitês eles têm, até tem recurso eventualmente da cobrança de recurso hídrico que pode ser aplicado em saneamento então eu acho que essa recomendação ela é importante nesse sentido, mas o fato é que esse debate ele nem sempre ele é feito ele não foi feito, ele não tem sido feito em alguns comitês. Você citou alguns que tem trazido essa questão da segurança hídrica como elemento central, mas o fato é que essa moção ela tem esse papel nessa direção de sensibilizar ao nível nacional a importância dessa temática de segurança hídrica sobretudo nesse momento de pandemia. Tem outro inscrito, o professor Jeferson, por favor, profess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JEFERSON NASCIMENTO (Conselheiro Titular – Unesp).</w:t>
      </w:r>
      <w:r>
        <w:rPr>
          <w:rFonts w:cs="Times New Roman" w:ascii="Times New Roman" w:hAnsi="Times New Roman"/>
          <w:sz w:val="24"/>
          <w:szCs w:val="24"/>
        </w:rPr>
        <w:t xml:space="preserve"> Boa tarde. Estão me ouvindo bem? Consegue me ouvir bem. Ótimo. Boa tarde a todos boa tarde Wilson boa tarde Conselheiros e Conselheiras. Realmente eu acredito que a proposição, como já foi falado, aqui ela foi muito boa, mas ela realmente tinha um foco único é bom que todos aqui ouçam essa minha fala um foco único. Se você tem um foco único, por exemplo, vou aqui colocar pessoas que eu conheço Leonardo do Paranaíba você discute os seus focos dentro do comitê do Paranaíba. Dentro dos órgãos competentes para aquela questão se você não teve infelizmente força política para conseguir mudar nessa seara você não pode, como você mesmo falou Wilson e eu também concordo e foi visto isso e amplamente debatido isso na Câmara técnica que nós coordenamos que é a Câmara Técnica de Educação, Ciência e Tecnologia, essa questão de dar uma ampliação fazer com que a amplitude da moção fosse maior você não pode não pode obrigar estados a tomar deliberações nesse sentido, podem concordar ou não concordar, eu acho que não existe unanimidade, a unanimidade ela não deve ser imposta sob algum aspecto, seja ele qual for, até com boas intenções porque afinal de contas o inferno está cheio de boas intenções.  Mas é isso que a gente tinha para colocar, eu acredito realmente que isso já foi julgado e, inclusive, foi colocado aqui foi retirado para ir para a CONJUR não foi Wilson isso foi checado na CONJUR? Então é bom também colocar ao plenário a par da decisão e da posição que foi tomada lá na CONJUR com respeito a isso. Eu gostaria se você pudesse fazer esse breve relato a respeito disso seria interessante e aqui a gente não se acha dono de verdade nenhuma, não se amedronta com absolutamente nada, a gente concorda quando a gente acha que é realmente plausível e factível de ser implementada as coisas, discursos existem muitos, até o meu, mas assim eu acho que tem que ter sensatez nesse momento, é um momento muito delicado porque veja a discussão começou, se você olhar os anais da história aí na CTECT ela começou ano passado 2020 então no final de 2021 para aprovar essa situação porquê? Por que foi se pensado, mas também foi de outro lado retirado proposta, colocado posições, então é isso que eu tenho para dizer aqui a vocês, está certo? Agradeço a oportunidade da defesa da nossa Câmara Técnica de Ciência e Tecnologia. Muito obrig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com relação a manifestação jurídica, efetivamente a única consideração que eles colocaram é sobre aquele considerando que nós apresentamos anteriormente para deixar claro sobre o que seria a moção, então, trazendo aspectos do que é a moção, a definição, mas que na prática eles deixaram livre para que o plenário decida sobre o melhor texto, então assim, sobre o aspecto jurídico não há nenhum tipo de orientação contrária sobre a proposição do texto um ou do texto dois, então o que a consultoria jurídica colocou é que fica discricionário realmente a decisão da maioria no plenário, OK. Então, Roseli, por favor, no caso desse caso da apresentação da emenda eu acho que a gente tem que primeiro avaliar a pertinência da emenda, não é isso? Tem alguma previsão no Regimento para tratar esse assun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Wilson, eu penso o seguinte a gente tem duas propostas a gente teria que colocar em votação qual dessas duas propostas o conselho se sente confortável em aprovar. No caso sendo a segunda a gente avalia essas emenda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vamos fazer assim como encaminhamento. Gostari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MENDONÇA (Conselheiro Suplente – Fonasc) -</w:t>
      </w:r>
      <w:r>
        <w:rPr>
          <w:rFonts w:cs="Times New Roman" w:ascii="Times New Roman" w:hAnsi="Times New Roman"/>
          <w:sz w:val="24"/>
          <w:szCs w:val="24"/>
        </w:rPr>
        <w:t xml:space="preserve"> Wilson, antes da você dar esse encaminhamento eu queria reiterar que agora todas essas questões ficaram pacificadas. A gente vai depois fazer uma proposta mais consistente de segurança hídrica para o País, que seja decidido pela plenária, mas também eu acho que o que ficou em jogo foi duas questões, uma moção para promover debates e uma moção recomendando que se adote providência, eu acho que que há uma diferença muito grande nisso porque eu não estou querendo que o conselho fique pequeno mandando o pessoal debater, isso aí já está acontecendo. Agora além blá, blá, blá como falou-se lá na COP20, vamos acabar com o blá, blá, blá, além do blá, blá, blá temos que estimular os entes de gestão a adotar providência e isso nós não estamos mandando, não está sendo imperativo, está sendo recomendação para adotar providência. Então é claro que essa segunda, a minha proposta tem muito a ver com o papel, com a competência, com a pungênci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Seu microfone fechou, Clímaco, mas OK, está entendido. Está fechado o seu microfone Clímaco, a gente não ouviu o final. Roseli, vamos então deliberar no sentido seguinte, vamos votar então proposta um ou dois pode ser? A gente faz a votação nominal um ou dois e apura os votos no final, está o que eu acho que mais democrático que isso impossível. Você pode fazer isso, Roseli? Se repente você põe aqui em meia tela o excel e vai fazendo a chamada dos Conselheiros e apurando o voto sobre proposta um ou doi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EFERSON NASCIMENTO (Conselheiro Titular – OTEPS)</w:t>
      </w:r>
      <w:r>
        <w:rPr>
          <w:rFonts w:cs="Times New Roman" w:ascii="Times New Roman" w:hAnsi="Times New Roman"/>
          <w:sz w:val="24"/>
          <w:szCs w:val="24"/>
        </w:rPr>
        <w:t xml:space="preserve"> - Bom, reitero que a proposta um ela foi amplamente discutida dentro de duas Câmaras Técnicas e a dois foi lançada nessa plenária na última reunião, só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Roseli, pode ser dessa forma? Ou fica complicado para dividir as telas? É porque você tem que projetar a sua tela de computador, não é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Eu acho que não dá para projetar as duas Wilson, mas vamos lá a gente tem a proposta um que é a original vindo da CTECT e aprovado na CTAL somente com a inclusão do sanitário foi aprovado na última reunião e a proposta dois que é a emenda do Conselheiros João Clímaco, pode ser assi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Pode, então assim, a sugestão da CTAL e da CTECT, conforme o professor Jeferson, coordenador da CTECT colocou, coordenador da CTAL, é que aprovássemos a proposta número um que foi amplamente debatida nas duas Câmaras Técnicas OK? E a proposta número dois, para deixar claro, é a proposta de emenda trazida pelo representante da Sociedade Civil Clímaco que fez inclusive a defesa aqui sobre a sua proposta OK? Ótimo. Então pode conduzir então a chamada para votação Roseli.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Então vamos lá, Ministério do Desenvolvimento Regional, Cristian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RISTIANE COLLET BATTISTON (MDR) -</w:t>
      </w:r>
      <w:r>
        <w:rPr>
          <w:rFonts w:cs="Times New Roman" w:ascii="Times New Roman" w:hAnsi="Times New Roman"/>
          <w:sz w:val="24"/>
          <w:szCs w:val="24"/>
        </w:rPr>
        <w:t xml:space="preserve"> No número um,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nselho de Desenvolvimento Regional, segunda vaga.</w:t>
      </w:r>
    </w:p>
    <w:p>
      <w:pPr>
        <w:pStyle w:val="TextosemFormatao"/>
        <w:spacing w:before="0" w:after="240"/>
        <w:jc w:val="both"/>
        <w:rPr>
          <w:rFonts w:ascii="Times New Roman" w:hAnsi="Times New Roman" w:cs="Times New Roman"/>
          <w:sz w:val="24"/>
          <w:szCs w:val="24"/>
        </w:rPr>
      </w:pPr>
      <w:r>
        <w:rPr>
          <w:rFonts w:cs="Times New Roman" w:ascii="Times New Roman" w:hAnsi="Times New Roman"/>
          <w:sz w:val="24"/>
          <w:szCs w:val="24"/>
        </w:rPr>
        <w:t>Conselho de Desenvolvimento Regional (segunda vaga): proposta número um, Roseli.</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Justiç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a Justiça -</w:t>
      </w:r>
      <w:r>
        <w:rPr>
          <w:rFonts w:cs="Times New Roman" w:ascii="Times New Roman" w:hAnsi="Times New Roman"/>
          <w:sz w:val="24"/>
          <w:szCs w:val="24"/>
        </w:rPr>
        <w:t xml:space="preserve">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defesa. Ministério das Relações Exteriores. Ministério da Econom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a Economia -</w:t>
      </w:r>
      <w:r>
        <w:rPr>
          <w:rFonts w:cs="Times New Roman" w:ascii="Times New Roman" w:hAnsi="Times New Roman"/>
          <w:sz w:val="24"/>
          <w:szCs w:val="24"/>
        </w:rPr>
        <w:t xml:space="preserve">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Economia segunda vaga. Ministério da Infraestrutura. Ministério da Agricultura, Pecuária e Abastecimento. Ministério da Cidadania. Ministério da Educaç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Ministério da Educação - </w:t>
      </w:r>
      <w:r>
        <w:rPr>
          <w:rFonts w:cs="Times New Roman" w:ascii="Times New Roman" w:hAnsi="Times New Roman"/>
          <w:sz w:val="24"/>
          <w:szCs w:val="24"/>
        </w:rPr>
        <w:t xml:space="preserve">Proposta númer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Saúd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a Saúde:</w:t>
      </w:r>
      <w:r>
        <w:rPr>
          <w:rFonts w:cs="Times New Roman" w:ascii="Times New Roman" w:hAnsi="Times New Roman"/>
          <w:sz w:val="24"/>
          <w:szCs w:val="24"/>
        </w:rPr>
        <w:t xml:space="preserve"> Boa tarde. Então, o Ministério da Saúde faz parte da Câmara Técnica e foi muito bom o debate da moção, mas agora eu vou ficar com a proposta número dois porque ela contempla também a questão de promover mais a questão do acesso universal e a preocupação nas comunidades vulneráveis, então, os governos locais, vou ficar com a proposta número doi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e Minas e Energ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e Minas e Energia -</w:t>
      </w:r>
      <w:r>
        <w:rPr>
          <w:rFonts w:cs="Times New Roman" w:ascii="Times New Roman" w:hAnsi="Times New Roman"/>
          <w:sz w:val="24"/>
          <w:szCs w:val="24"/>
        </w:rPr>
        <w:t xml:space="preserve">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Segunda vaga do Ministério de Minas e Energ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e Minas e Energia -</w:t>
      </w:r>
      <w:r>
        <w:rPr>
          <w:rFonts w:cs="Times New Roman" w:ascii="Times New Roman" w:hAnsi="Times New Roman"/>
          <w:sz w:val="24"/>
          <w:szCs w:val="24"/>
        </w:rPr>
        <w:t xml:space="preserve"> Proposta de número um.</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Ciência Tecnologia e Inovaçõe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a Ciência Tecnologia e Inovações -</w:t>
      </w:r>
      <w:r>
        <w:rPr>
          <w:rFonts w:cs="Times New Roman" w:ascii="Times New Roman" w:hAnsi="Times New Roman"/>
          <w:sz w:val="24"/>
          <w:szCs w:val="24"/>
        </w:rPr>
        <w:t xml:space="preserve"> proposta númer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o Meio Ambien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o Meio Ambiente -</w:t>
      </w:r>
      <w:r>
        <w:rPr>
          <w:rFonts w:cs="Times New Roman" w:ascii="Times New Roman" w:hAnsi="Times New Roman"/>
          <w:sz w:val="24"/>
          <w:szCs w:val="24"/>
        </w:rPr>
        <w:t xml:space="preserve"> Ministério do Meio Ambiente vota pela proposta númer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o Meio Ambiente segunda vaga do IBA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o Meio Ambiente segunda vaga do IBAMA -</w:t>
      </w:r>
      <w:r>
        <w:rPr>
          <w:rFonts w:cs="Times New Roman" w:ascii="Times New Roman" w:hAnsi="Times New Roman"/>
          <w:sz w:val="24"/>
          <w:szCs w:val="24"/>
        </w:rPr>
        <w:t xml:space="preserve"> Proposta número um també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o Turism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o Turismo -</w:t>
      </w:r>
      <w:r>
        <w:rPr>
          <w:rFonts w:cs="Times New Roman" w:ascii="Times New Roman" w:hAnsi="Times New Roman"/>
          <w:sz w:val="24"/>
          <w:szCs w:val="24"/>
        </w:rPr>
        <w:t xml:space="preserve"> Boa tarde, proposta númer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Ministério da Mulher, da Família e dos Direitos Human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Ministério da Mulher, da Família e dos Direitos Humanos -</w:t>
      </w:r>
      <w:r>
        <w:rPr>
          <w:rFonts w:cs="Times New Roman" w:ascii="Times New Roman" w:hAnsi="Times New Roman"/>
          <w:sz w:val="24"/>
          <w:szCs w:val="24"/>
        </w:rPr>
        <w:t xml:space="preserve"> O MMFDH reconhece o mérito da moção dois, mas eu não posso ir de encontros ao que foi decidido nas Câmaras Técnicas e, portanto, voto pela original moçã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nselhos Estaduais Mato Grosso, Mato Grosso do Sul e Goiá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Conselhos Estaduais Mato Grosso, Mato Grosso do Sul e Goiás -</w:t>
      </w:r>
      <w:r>
        <w:rPr>
          <w:rFonts w:cs="Times New Roman" w:ascii="Times New Roman" w:hAnsi="Times New Roman"/>
          <w:sz w:val="24"/>
          <w:szCs w:val="24"/>
        </w:rPr>
        <w:t xml:space="preserve"> Boa tarde a todos.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Espírito Santo e Distrito Feder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Espírito Santo e Distrito Federal -</w:t>
      </w:r>
      <w:r>
        <w:rPr>
          <w:rFonts w:cs="Times New Roman" w:ascii="Times New Roman" w:hAnsi="Times New Roman"/>
          <w:sz w:val="24"/>
          <w:szCs w:val="24"/>
        </w:rPr>
        <w:t xml:space="preserve"> Proposta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Rio Grande do Sul, Santa Catarina e Paraná. Rio de Janeiro, São Paulo e Minas Gerai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Rio de Janeiro, São Paulo e Minas Gerais -</w:t>
      </w:r>
      <w:r>
        <w:rPr>
          <w:rFonts w:cs="Times New Roman" w:ascii="Times New Roman" w:hAnsi="Times New Roman"/>
          <w:sz w:val="24"/>
          <w:szCs w:val="24"/>
        </w:rPr>
        <w:t xml:space="preserve"> Proposta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Tocantins, Rondônia e Amapá. Amazonas, Pará e Rorai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Amazonas, Pará e Roraima -</w:t>
      </w:r>
      <w:r>
        <w:rPr>
          <w:rFonts w:cs="Times New Roman" w:ascii="Times New Roman" w:hAnsi="Times New Roman"/>
          <w:sz w:val="24"/>
          <w:szCs w:val="24"/>
        </w:rPr>
        <w:t xml:space="preserve">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Piauí, Maranhão e Ceará. Paraíba, Pernambuco e Rio Grande do Nort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Paraíba, Pernambuco e Rio Grande do Norte -</w:t>
      </w:r>
      <w:r>
        <w:rPr>
          <w:rFonts w:cs="Times New Roman" w:ascii="Times New Roman" w:hAnsi="Times New Roman"/>
          <w:sz w:val="24"/>
          <w:szCs w:val="24"/>
        </w:rPr>
        <w:t xml:space="preserve"> Proposta número 1.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Sergipe, Alagoas e Bahi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ergipe, Alagoas e Bahia -</w:t>
      </w:r>
      <w:r>
        <w:rPr>
          <w:rFonts w:cs="Times New Roman" w:ascii="Times New Roman" w:hAnsi="Times New Roman"/>
          <w:sz w:val="24"/>
          <w:szCs w:val="24"/>
        </w:rPr>
        <w:t xml:space="preserve"> Um,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K, Eduardo Topázio que falou? É Eduardo. OK. Irrigantes.</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Irrigantes -</w:t>
      </w:r>
      <w:r>
        <w:rPr>
          <w:rFonts w:cs="Times New Roman" w:ascii="Times New Roman" w:hAnsi="Times New Roman"/>
          <w:sz w:val="24"/>
          <w:szCs w:val="24"/>
        </w:rPr>
        <w:t xml:space="preserve"> Mesmo entendendo a importância da proposta feita pelo João, mas a gente entende que a proposta foi colocada no momento inadequado, que seria na Câmara o melhor local para tanto então para não contrariar aquilo que já foi decidido o nosso voto é pela proposta original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Prestadores de serviços público de abastecimento de água e esgotamento sanitári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Prestadores de serviços público de abastecimento de água e esgotamento sanitário -</w:t>
      </w:r>
      <w:r>
        <w:rPr>
          <w:rFonts w:cs="Times New Roman" w:ascii="Times New Roman" w:hAnsi="Times New Roman"/>
          <w:sz w:val="24"/>
          <w:szCs w:val="24"/>
        </w:rPr>
        <w:t xml:space="preserve"> Wanderley,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ncessionárias autorizadas de geração hidroelétric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Concessionárias autorizadas de geração hidroelétrica –</w:t>
      </w:r>
      <w:r>
        <w:rPr>
          <w:rFonts w:cs="Times New Roman" w:ascii="Times New Roman" w:hAnsi="Times New Roman"/>
          <w:sz w:val="24"/>
          <w:szCs w:val="24"/>
        </w:rPr>
        <w:t xml:space="preserve"> É A Mônica. Aparecida teve que dar uma saída da reunião, vamos ficar com a proposta número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Setor hidroviário. Indústria.</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Indústria -</w:t>
      </w:r>
      <w:r>
        <w:rPr>
          <w:rFonts w:cs="Times New Roman" w:ascii="Times New Roman" w:hAnsi="Times New Roman"/>
          <w:sz w:val="24"/>
          <w:szCs w:val="24"/>
        </w:rPr>
        <w:t xml:space="preserve"> proposta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Pescadores usuários de recurso hídricos com finalidade de lazer e turism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Pescadores usuários de recurso hídricos com finalidade de lazer e turismo -</w:t>
      </w:r>
      <w:r>
        <w:rPr>
          <w:rFonts w:cs="Times New Roman" w:ascii="Times New Roman" w:hAnsi="Times New Roman"/>
          <w:sz w:val="24"/>
          <w:szCs w:val="24"/>
        </w:rPr>
        <w:t xml:space="preserve"> Vinícius Crespo, proposta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Comitê de bacia hidrográfica em rio de domínio da Uniã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Comitê de bacia hidrográfica em rio de domínio da União -</w:t>
      </w:r>
      <w:r>
        <w:rPr>
          <w:rFonts w:cs="Times New Roman" w:ascii="Times New Roman" w:hAnsi="Times New Roman"/>
          <w:sz w:val="24"/>
          <w:szCs w:val="24"/>
        </w:rPr>
        <w:t xml:space="preserve"> Proposta número doi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Organização Técnica, ensino e pesquis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rganização Técnia, ensino e pesquisa -</w:t>
      </w:r>
      <w:r>
        <w:rPr>
          <w:rFonts w:cs="Times New Roman" w:ascii="Times New Roman" w:hAnsi="Times New Roman"/>
          <w:sz w:val="24"/>
          <w:szCs w:val="24"/>
        </w:rPr>
        <w:t xml:space="preserve"> Proposta um.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rganizações não governamentais -</w:t>
      </w:r>
      <w:r>
        <w:rPr>
          <w:rFonts w:cs="Times New Roman" w:ascii="Times New Roman" w:hAnsi="Times New Roman"/>
          <w:sz w:val="24"/>
          <w:szCs w:val="24"/>
        </w:rPr>
        <w:t xml:space="preserve"> É o Clímac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OÃO CLÍMACO -</w:t>
      </w:r>
      <w:r>
        <w:rPr>
          <w:rFonts w:cs="Times New Roman" w:ascii="Times New Roman" w:hAnsi="Times New Roman"/>
          <w:sz w:val="24"/>
          <w:szCs w:val="24"/>
        </w:rPr>
        <w:t xml:space="preserve"> Proposta dois evidente.</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É que tem que ficar registrado aqui, João. Então, tivemos aí 24 votos favoráveis a proposta original e três votos para a ementa proposta João Clímaco. Então fica aprovada aí então a proposta original.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Vamos dar encaminhamento então para assinatura e o envio aí para todos os destinatários aqui da moção. OK? Dando sequência, a gente está com o nosso prazo quase estourando e a gente tem um assunto muito importante que nós trouxemos como uma apresentação, faz parte inclusive daquele plano de ação que eu mencionei com a CGU sobre a governança dos instrumentos de deliberação do CNRH e também faz parte o atendimento a um decreto, deixa ver se tenho o número do decreto aqui para mencionar, o decreto 10.139 ele é de novembro de 2019.  O que acontece! Esse decreto ele dispõe sobre a revisão de atos normativos inferiores a decretos, ou seja, no nosso caso, se aplica as resoluções do CNRH, moções e outras deliberações e ele prevê, inclusive, ele coloca, ele dá o comando de que a princípio até dia 4 de outubro de 2021 todos esses atos inferiores a decreto deveriam ser revisados para consolidação desses devendo ser feito ajustes necessários sobre o ponto de vista de atualização a legislação ou a alterações administrativas que tenha se dado nos órgãos e eventualmente a revogação daqueles que sejam inócuo, sejam passíveis de revogação. Para atender esse dispositivo do decreto 10.139 nós até previmos isso no plano de aplicação de recurso do CNRH no exercício de 2021 a contratação de um consultor que viria apoiar a Secretaria Executiva nesse trabalho nós fizemos a contratação por meio do projeto de cooperação do IICA que nós temos aqui na secretaria e tivemos a honra de contratar como consultor, o doutor Rodrigo Flecha que está de forma muito brilhante atuando nesse processo.  Então a gente previu então essa apresentação dos trabalhos que têm sido desenvolvidos até o momento pelo consultor Rodrigo Flecha nesse processo para já indicar aqui no plenário as tratativas que vão ser tomadas e que possivelmente nós vamos fazer encaminhamento por meio de uma resolução do CNRH para revogar aquelas resoluções inócuas. Então eu queria passar a palavra então para o Rodrigo fazer uma apresentação sobre os avanços que já houve nesse trabalho e deixar então o plenário informado sobre esses aspectos. Por favor Rodrig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RODRIGO FLECHA (Consultor) -</w:t>
      </w:r>
      <w:r>
        <w:rPr>
          <w:rFonts w:cs="Times New Roman" w:ascii="Times New Roman" w:hAnsi="Times New Roman"/>
          <w:sz w:val="24"/>
          <w:szCs w:val="24"/>
        </w:rPr>
        <w:t xml:space="preserve"> Está bom, Wilson, muito obrigado aí. Boa tarde a todos, todos os amigos a todos os conhecidos aí de longa data e vou solicitar a Roseli, por favor, Roseli, se você puder apresentar e ir passando por favor. O Wilson já fez uma contextualização rápida aí o título do trabalho é um pouco grande, mas enfim, é porque ele aborda cinco produtos. Na realidade é análise e sistematização das deliberações atuais e em discussão no âmbito das Câmaras Técnicas, identificando conflitos, sobreposições, modificações necessárias, proposições legislativas ora em tramitação no Congresso Nacional no que diz respeito a essas três políticas aí; recurso hídricos, segurança de barragens e saneamento básico, levantar também e analisar padrões da administração pública para compilação disponibilização pública e propor também aí já inscrito foi uma sugestão que eu fiz no contexto do CNRH do PNRH 2022/2040 proposições de resoluções estratégicas e por fim montar um sistema de gestão de informação. Pode passar o próximo, Roseli, por favor. Então são esses cinco produtos aí conforme eu já falei vou ser breve aqui o produto um diz respeito às deliberações resoluções moções e comunicações do conselho, produto dois são esses padrões da administração pública na linha daquilo que o Wilson falou da aplicação prática do disposto no decreto 10.139 que é o decreto que dispõe sobre a revisão e consolidação de atos normativos inferior a decreto e a sua relação com as resoluções do CNRH, o produto três são os projetos em tramitação no Congresso Nacional, uma avaliação, uma sistematização também, o produto 4 esse sim já são propostas que estão em discussão nas Câmaras Técnicas e que também apresentar um conjunto de proposta temáticas para efeito de serem ou não a depender da avaliação aí do conjunto do SINGRE incorporadas no novo PNRH 2022/2040 e aí eu coloquei, sobretudo voltado na linha da gestão integrada de recurso hídricos em bacias estratégicas nacionais prioritárias. Eu acho que esse é o grande mote, no meu ponto de vista do CNRH. E por fim, o produto cinco é fazer um (...) para que essas informações todas estejam contidas nesse (...) e doravante o MDR e a Secex na condição de Secretaria Executiva utilizar essas deliberações incluindo transparência e facilidade de acesso ao conjunto das deliberações do conselho. Próximo, Roseli, por favor. Bom os elementos norteadores eu tenho que apresentar isso um pouco e o papel nacional do CNRH a gente tem que entender no meu ponto de vista, eu sempre lutei por isso, o conselho é um conselho nacional, ele não é um conselho federal, ele é uma instância máxima de deliberação do SINGRE, do sistema nacional incluídos aí o sistemas estaduais as resoluções do conselho precisam de ter um caráter, uma abrangência e uma aplicabilidade nacional para isso é necessário inclusive que o conselho nacional possa até se articular com os conselho estaduais de hídricos, é muito importante isso também. E acabei participando de toda essa discussão de hoje sabe, Wilson, eu percebi que a gente precisa ter atenção as pautas do CNRH, o CNRH é uma preciosidade onde grandes temas nacionais precisam de ser deliberados, precisam de ser debatidos e, sobretudo, Wilson, eu acho que era importante também que o conselho monitore e avalie a implementação das resoluções que ele editou. Vale muito mais a pena, muitas vezes monitorar e avaliar a implementação de resoluções para ver se na prática o SINGRE de maneira geral está perseguindo aquilo que o conselho deliberou porque são deliberações imperiosas, normativas regulatórias do que muitas vezes ficar trabalhando em edição de resoluções. E por fim, eu foquei aí um pouco na gestão integrada de recurso hídricos em bacias estratégicas nacionais porque eu acho que essa é a grande temática do Conselho Nacional de Recursos Hídricos. A ANA há alguns anos atrás elaborou um estudo qualificando caracterizando o que é uma bacia estratégica nacional prioritária em função de um conjunto de critérios, desde demanda de gestão, população consumo de água, qualidade de água, o próprio balanço hídrico, a sócio economia geração de energia e qualificou essas bacias em vários níveis de demanda de gestão; nível avançado, intermediário e básico e essas bacias basicamente são o número de treze: São Francisco, o Grande Paranaíba, Paraíba do sul, Paraná, Parapanema, Doce, Uruguai, Piancó, Piranhasul, Iguaçu, Tocantins, Araguaia, TCJ, Paraguai e Paraíba são as nossas grandes bacias estratégicas nacionais onde o grosso do produto interno bruto está contido nessas bacias e elas precisam de um carinho e uma atenção muito importante nesse aspecto, eu espero que essa temática venha a ser pauta efetiva do CNRH na linha de construir acordos de gestão nessas bacias estratégicas nacionais, o Anivaldo acho que sabe muito bem o Maciel também, não sei se eles estão presentes, daquilo que eu estou falando da construção dos nossos pactos pela gestão de água, o CNRH tem um papel importantíssimo nesse sentido e a gente não tem feito isso, Wilson, o SINGRE já tem 25 de vida, o conselho nacional tem 24 anos de vida, a agência nacional de águas e saneamento básico com 21 anos de vida e a gente não consegue e não há, a não ser que os senhores me apontem nenhuma ou quase nenhuma experiência na linha de implementar agir a gestão integrada de recurso hídricos em bacias estratégicas nacionais por isso que eu digo muita atenção as pautas do CNRH muita atenção ao monitoramento muita atenção a avaliação daquelas resoluções daquelas deliberações do conselho que as vezes vale mais a pena monitorar e avaliar o desempenho das implementação das resoluções do que ficar emitindo resoluções em profusão e esse assunto da gestão integrada ele é estratégico nacional, ele não pode ser ignorado e não há no Brasil hoje nenhuma experiência de gestão integrada de recursos hídricos, por exemplo, a bacia do São Francisco não há uma unificação de base hidrográficas, nenhuma costura foi feita nesse sentido, não há um balanço hídrico de referência com uma base de dados comuns para disponibilidades e demanda não há um sistema unificado de suporte e decisão incluindo a outorga de lançamento outorga de lançamento, vocês vão ver mais na frente é uma resolução importante do conselho mas que quase nenhum Estado ou nenhum Estado implementou outorga de lançamento de influentes e o CNRH na condição de instância máxima, não monitorou esses aspectos, não há o PIR e o PAR, o plano integrado, mas os planos de ação, não há continuidade de processos de locação de água e elaboração de marcos regulatórios em sistemas hídricos críticos locais, não há universalização da cobrança e o Anivaldo já colocou isso e o Maciel, mas elo também chegou a colocar isso, a bacia do São Francisco tem o potencial hoje de arrecadar, caso a cobrança seja universalizada, da ordem de 120 milhões de reais, eu já fiz essas contas porque eu cuidei desses aspectos durante mais de dez anos na agência nacional de águas da cobrança pelo uso da água e a gente é necessário que a gente crie escala para prestação do serviços de gestão de água, seja via adesão a entidade delegatória, que é o meu ponto de vista, eu acho que a gente tem que fortalecer as delegatórias, a questão de considerar os princípios de coordenação e hierarquia e também de subsidiariedade nesse processo de gestão integrada. Pode passar o próximo,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 tem um ponto importante que foi até trazido e questionado até na pauta um sobre a cobrança no Doce, que é a importância dessa integração aí da cobrança em outros afluentes e essa integração com o planejamento único na bacia hidrográfica então isso eu acho que é o elemento central e que inclusive justificaria melhor até a locação desses recursos e a cobrança na bacia então eu acho que é um outro ponto importante dessa gestão integrad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bCs/>
          <w:sz w:val="24"/>
          <w:szCs w:val="24"/>
        </w:rPr>
        <w:t>SR. RODRIGO FLECHA (Consultor)</w:t>
      </w:r>
      <w:r>
        <w:rPr>
          <w:rFonts w:cs="Times New Roman" w:ascii="Times New Roman" w:hAnsi="Times New Roman"/>
          <w:sz w:val="24"/>
          <w:szCs w:val="24"/>
        </w:rPr>
        <w:t xml:space="preserve"> - São pautas importantes, no caso do doce em específico nós passamos e eu coordenei isso no âmbito da agência nacional de águas 2008, 2009, 2010 e 2011 ao longo de três, quarto anos um processo exaustivo discussão sobre a implementação da cobrança na bacia do rio doce, ela foi implementada em novembro de 2011 e Hélio o já colocou aí com pertinência, o Estado do Espírito Santo até hoje não implementou essa cobrança e o CNRH tem que ser mais imperioso nesse aspecto, já que ele é a entidade máxima e instância hierárquica máxima do sistema. Então, para avaliar as 222 resoluções do CNRH eu elaborei essa matriz de análise e sistematização das resoluções, para cada uma das resoluções eu fiz uma análise, eu criei essa matriz aonde nessa primeira figura aí de cima ela, essa matriz continua na figura de baixo também, desde o número de resolução, a origem de resolução, o ano de aprovação, quem era o secretário Ministro da ocasião, temos 14 temas aqui, desde o primeiro a primeira coluna CNRH, Regimento interno e Câmaras Técnicas, aspectos mais administrativos, secretaria do conselho que tem resoluções também nessa linha, PNRH tem também um conjunto de onze resoluções comitês de bacia aqui estou pegando o exemplo da resolução cinco a cinco é de dois mil aquela que estabeleceu diretrizes para formação e funcionamento de comitês de bacia que ela ora está em discussão na Câmara técnica. Agência/entidade delegatória, cadastro, outorga cobrança plano enquadramento sistema de formações água subterrânea, segurança de barragens e outras não sei se Jeferson está aqui ele não deve ficar contrariado comigo porque nas outras Jeferson pelo número ser menor o reuso está aqui dentro também são duas resoluções de reuso tem resolução do aqui dentro duas resoluções sobre educação ambiental para recurso hídricos e uma resolução sobre a recomendação de aprovação do essa é mais recente e ela continua embaixo e aí eu qualifiquei e caracterizei as resoluções, todas as resoluções, quer dizer, qual relação da resolução cinco que é o nosso presente caso aí com outras resoluções, se há conflito com as resoluções, qual que é a abrangência e aplicabilidade e aí em particular nessa resolução cinco se ela abrange, se tem a abrangência nacional, no caso da cinco ela não tem, ela é aplicada em rios ditos de domínio federal, ou seja, são comitês de calha, não são comitês de bacia e esse conceito precisa efetivamente de ser modificado pelo Conselho Nacional de Recursos Hídricos. Se elas têm uma aplicabilidade e abrangência para toda a bacia, para todos os corpos de água federais e estaduais, no caso da cinco não tem se ela é só aplicada em corpos hídricos federais no caso da cinco somente hídricos federais, se os estados utilizam essa resolução em seu benefício próprio. Essa é uma pesquisa que já disse para você não é Wilson importante que o CNRH e a Secex poderiam fazer, eu suspeito que aparentemente são pouquíssimos estados que lançam mão das resoluções do CNRH para em seu benefício, eu suspeito fortemente disso ou quando lançam mão de poucas, se a resolução é estratégica para gestão integrada, no caso da cinco não é porque não prevê uma figura por exemplo de um comitê de integração, seria muito importante na linha da coordenação da hierarquia e do princípio de subsidiariedade. Agora se a situação da resolução, aí vai mais na linha do Decreto 10.139, esse decreto que eu mencionei no início se a resolução está vigente, se ela foi revisada ou alterada, se ela foi revogada explicitamente, se ela perdeu seu objeto parcialmente totalmente e qual foi o motivo e a sugestão final no que diz respeito a resolução a cada uma das resoluções. No presente caso aí dá cinco está muito pequeno para ver, mas esse material já está com vocês, não é Wilson, é uma resolução, uma revisão profunda da cinco considerando o papel estratégico do CNRH, considerando esse princípio de coordenação, de hierarquia de subsidiariedade e também considerando a oportunidade de termos novos formato de arranjos institucionais para sistemas hídricos críticos no Brasil. Pode passar o próximo, Roseli. Aqui também é a mesma sistemática para cada uma das 222 resoluções, aqui eu trouxe essa aqui, Wilson, para mostrar a importância do monitoramento da avaliação. Em 2009, a Resolução 101 do Conselho com o Vicente Secretário e Carlos Minc Ministro, aprovou o Plano Estratégico de Recurso Hídricos das bacias hidrográficas do Tocantins e Araguaia, qual foi o desdobramento disso? Nenhum. Na prática, não houve nenhum desdobramento. Houve um trabalho absurdamente grande de anos a fio, nem os próprios conselhos estaduais desses seis estados que compõem a bacia Araguaia Tocantins aprovaram o plano de recurso hídricos o plano estratégico então é muito importante, ou seja, zero de desdobramento. É importante que isso seja resgatado. Pode passar o próximo, Roseli, por favor. Aí é uma outra resolução fundamental, é a Resolução 140 de 2012, estabelece critérios gerais para outorga de lançamento de efluentes com fins de diluição em corpos hídricos superficiais, a proposta final é manter essa resolução, mas ela tem uma relação com diversas outras resoluções do conselho nacional, mas praticamente nenhum Estado implementou a cobrança, a outorga para lançamento de influentes para fins de diluição.</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NÃO IDENTIFICADO -</w:t>
      </w:r>
      <w:r>
        <w:rPr>
          <w:rFonts w:cs="Times New Roman" w:ascii="Times New Roman" w:hAnsi="Times New Roman"/>
          <w:sz w:val="24"/>
          <w:szCs w:val="24"/>
        </w:rPr>
        <w:t xml:space="preserve"> A Paraíba tem, Rodrig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RODRIGO FLECHA (Consultor) -</w:t>
      </w:r>
      <w:r>
        <w:rPr>
          <w:rFonts w:cs="Times New Roman" w:ascii="Times New Roman" w:hAnsi="Times New Roman"/>
          <w:sz w:val="24"/>
          <w:szCs w:val="24"/>
        </w:rPr>
        <w:t xml:space="preserve"> A Paraíba pode ter, mas nem todos, a grande maioria dos estados não possui. Paraíba pode ter. Estou tratando de uma visão mais macro de Brasília, então é muito importante porque isso afeta o balanço hídrico de toda a bacia, sem dúvida alguma. Pode passar o próximo? Ainda no produto um; 72 moções foram aprovadas pelo conselho, eu apresento aí duas delas. A estrutura da matriz da consolidação das moções é diferente é um pouco diferente já que moções na pratica elas não implicam em uma resolução em um estabelecimento de condicionantes, então foi uma abordagem um pouco diferenciada aí, eu peguei dois exemplo aí, um primeiro exemplo da moção número 24 que foi dirigida ao Ministério da Cidade, ao Ministério do Meio Ambiente, ao Conselho Estadual do Rio de Janeiro, ao SIVAP e ao comitê da bacia do rio guandu, diz respeito basicamente a poluição a montante da capitação da maior ETA da América Latina ETA da SEDAE que fica instalada no rio guandu de 45 metros cúbicos por segundo tema que por décadas nós já sabemos qual é a importância desse tema porque é o sistema hídrico que abastece toda a região metropolitana do Rio de Janeiro e essa questão ainda não foi equacionada e por vezes a Imprensa Nacional noticia problemas com contaminação a montante da capitação da ETA da SEDAE e outra que foi mencionada aqui também foi a moção número 70 que foi dirigida ao Governo do Estado do Espírito Santo diretor presidente da AGER na ocasião, presidente do conselho do Espírito Santo e outros atores na linha de se implementar a cobrança pelo uso da água no Estado do Espírito Santo, ou seja, isso é uma moção, não é uma resolução do conselho e eu acho que o conselho precisa avaliar corretamente o seu papel aí no que diz respeito às suas resoluções. Moção não se aplica, elas abordam basicamente recomendações ou diretrizes cujo não atendimento não implica ao destinatário ou aos destinatários nenhuma consequência jurídica efetiva ou potencial, então, o Espírito Santo, pelo menos, já deveria ter implementado essa cobrança pelo uso da água na bacia no Estado como um todo e em particular no trecho capixaba da bacia do rio Doce. É o mesmo caso, Wilson, aí quando a cobrança da bacia do Rio Verde Grande foi instalada, o verde grande tem o comitê único, nos rios de domínio da União na bacia foi instalado e ela começou em 2017, mas Bahia e Minas Gerais não fizeram o seu dever de casa, precisam de implementar a cobrança, ou seja, com o comitê único deliberando que a estrutura estadual da Bahia e de Minas não fez o seu dever de casa na linha de implementar a cobrança pelo uso da água. Moções têm mais essa característica. Eu tenho as minhas reservas com relação a moção, eu acho que o conselho, é um instrumento de manifestação, mas pelo fato da moção não implicar em nenhuma, nenhum compromisso para aqueles destinatários eu não me manifestaria mais em cima de moções, mas enfim, eu acho que o conselho tem toda a prerrogativa e todo o lastro para resolver coisas, para se manifestar, ser e exercer o seu papel de instância hierárquica com a máxima nacional manifestando-se a respeito via resoluções resolvendo coisa. E uma única comunicação que foi a comunicação que o conselho fez na linha da ANA relacionada ao relatório de conjuntura essa aí não tem muita importância. Pode passar o próximo, Roseli, por favor. E aí nesse produto um ainda eu apresentei um resumo da matriz de análise sistematização das resoluções já que as moções eu justifiquei aqui não necessidade, ou seja, nós temos vigentes hoje 188 resoluções 34 já foram revogadas explicitamente de um total de 222 e aí eu fiz a caracterização na linha, numa primeira aproximação daquilo que o Decreto 10.139 coloca do que deveria ser revogado e do que deveria ser mantido. Pode passar o próximo. Bom, só entrar rapidamente aqui em alguns detalhes sobre o decreto, pincei, Wilson, as partes mais importantes do Decreto 10.139 qual é o objetivo dele? Está escrito aí revisar atual saro antecipar e antecipar e consolidar os atos legal reduzindo o estoque regulatória eliminando normas obsoletas reduzindo a complexidade dos processos e fortalecendo a segurança jurídica e reduzindo do custo Brasil, a ENAP coloca isso, eu mesmo fiz um curso sobre o decreto 10.139 um curso de cinco horas de duração EAD pela ENAP. O artigo primeiro determina que o objeto e o âmbito da aplicação do decreto são esses daí portarias resoluções instrução normativas ofício aviso orientações normativa diretrizes e etc. e isso aplica se também as resoluções do conselho nacional e não se aplica no meu ponto de vista a moções, como eu já mencionei, visto que as moções abordam recomendações ou diretrizes cujo não atendimento não implica aos destinatários consequência. Pode passar o próximo, Roseli. Bom, o artigo dois essa parte vai ser rápida estabelece que as espécies admitidas de atos normativos futuros são portarias resoluções e instruções normativas e que todo ato normativo deve ter uma estrutura articulação redação e formatação em conformidade com esse decreto 9191 de 2017 e a publicação será no DOU, visto que o DOU, o Governo Federal liberou todos os órgãos e entidades federais não se apaga mais pela publicação no DOU, inclusive, dos anexo normativos que precisam ser efetivamente publicados no DOU porque eles fazem parte do conjunto da resolução. Nós temos resoluções no conselho que trazem anexo normativos que muitas vezes nem mesmo são publicados. Pode passar o próximo? Bom, já o artigo sétimo ele é importante porque ele define que o conteúdo da revisão desses atos normativos resultará das seguintes hipóteses são 4 hipóteses revogação expressa do ato a primeira revisão e edição do ato consolidado sobre a matéria com revogação expressa dos atos anteriores, na conclusão quanto a necessidade de revisão mais profunda do ato e também na conclusão quanto ao atendimento pelo ato vigente das regras de consolidação e dos disposto no parágrafo treze desse decreto 10.139 e aqui é importante que o parágrafo primeiro do artigo sétimo ele coloca que a consolidação de que trata a segunda hipótese, que é essa segunda que eu grifei no artigo sétimo, ou seja, na revisão e na edição de ato consolidado sobre a matéria com revogação dos atos anteriores, consistirá de que na reunião de todos os atos normativos sobre determinada matéria em um único diploma legal, isso é importante que fique claro. Essa é uma determinação via Decreto com revogação expressa dos atos normativos incorporados a consolidação. Também no parágrafo segundo desse artigo sétimo a denominação diversa dos atos normativos sobre a mesma matéria não afasta a obrigação de sua consolidação em um único ato, isso tem que ser considerado, Wilson, a partir do momento, não somente na revisão e consolidação das resoluções atuais, como nas revisões, na edição de resoluções futuras também que eu espero que sejam resoluções regulatórias de abrangência e aplicabilidade nacional. Pode passar o próximo, Roseli, por favor. Bom, o artigo oitavo diz que a revogação expressa dos atos é obrigatória nos seguintes casos já revogados tacitamente cujo efeitos tenham se exaurido, isso é óbvio. E os procedimentos de consolidação o artigo 9 estabelece isso que a consolidação incluirá a melhoria da técnica legislativa do ato inclusive introdução de nova divisão de texto básico de novas divisões de texto básico, fusão de dispositivos repetitivos ou de valor idêntico, utilização da denominação de órgão e o conjunto de todos os aspectos. Então no frigir dos ovos, o que significa consolidação, na linha daquilo que o curso da ENAP que eu fiz em 2021 coloca? A consolidação propriamente dita é reunir em um só ato normativo vários outros atos que estão espaços e que tratam da mesma matéria, juntando em um só ato para melhorar a compreensão e o fato de nós reunirmos esses atos normativos que tratam, que abordam a mesma matéria em um só ato, o que nós temos que fazer? Deve-se fazer a revogação expressa dos atos incorporados a essa consolidação. Pode passar o próximo. Bom, chegando quase aí ao final na parte do conteúdo do decreto. O decreto diz, no seu artigo dez porque é muito importante a participação da unidade jurídica de cada órgão porque é o jurídico, no caso MDR da CONJUR que detém todo esse conhecimento, o artigo 11º coloca as fases da revisão da consolidação, triagem, exame, consolidação ou revogação, nós já estamos aí na última fase não é, Wilson, a fase, fizemos a triagem o exame e estamos nessa última fase. Pode passar o próximo? O parágrafo, o artigo 16 do seu parágrafos quarto coloca também que a subo chefia para assuntos jurídica da secretaria geral de Presidência da República sobre normas complementares para divulgação de que trata este artigo de modo uniforme e centralizada por todos os órgão da administração pública federal e eu vou apresentar mais a frente quase concluindo os dois grandes projetos atualmente em andamento na secretaria geral da Presidência da República e para futuras revisões e consolidações é obrigatória a manutenção da consolidação normativa, por meio da realização da alteração da norma, fazer o mesmo processo, em síntese, sempre seguir o que está estabelecido nesse decreto. Pode passar o próximo. Bom, aí eu peguei um exemplo, aí já é o produto dois, aí eu quero dizer o produto dois eu aprofundo mais no decreto a partir de uma leitura, de uma discussão, de uma consolidação, a partir do curso com a ENAP e faz uma consolidação por temática e eu apresentei somente a temo apta outras como eu falei, eram 14 temáticas desde a parte administrativa até a parte de outras, passando por cobrança comitê, agência e etc. e aí eu apresento essa temáticas outras que eu optei em colocá-las todas em conjunto porque são poucas resoluções de cada temática, tem aí a codificação de bacias hidrográficas, temos aí também o PISF, basicamente a outorga do PISF, reuso, Jeferson sabe muito bem disso, nós temos duas resoluções de reuso em debate hoje na Câmara técnica na CTECT, a 54 e a 121, qual é a proposta? A proposta é que elas sejam revistas e consolidadas a partir de uma nova resolução que essa resolução é muito relevante para o País, no seu conjunto, mas consolidadas em uma única resolução. Do mesmo formato, nós temos resoluções aí que estabelecem princípios e diretrizes para educação, desenvolvimento e capacidade, mobilização social e informação em comunicação nós temos duas. É importante que em coerência em consonância com o decreto 10.139 que elas sejam consolidadas em uma única, Wilson. E o Plansab, afinal, essa eu desgostei bastante porque recomendou a aprovação do Plansab, não deveria simplesmente, o conselho não pode simplesmente recomendar, tem um espaço muito grande de inserção de instrumento de gestão de recursos hídricos no contexto do Plano Nacional de Saneamento Básico. Pode passar o próximo. Bom, aí essa é a consolidação final. Nas duas últimas. Eu adotei um plano A e um plano B, vocês me desculpem porque está muito pequenininho, mas enfim, aqui na primeira coluna a temática, as 14 temáticas, aqui eu optei nas outras de detalhá-las também, vocês podem verificar aí nas 4 últimas colunas tem outras Plansab, outras educação e mobilização, outras reuso, outras PISF e outras divisão hidrográfica. Então, nessas temáticas eu avaliei cada uma das resoluções, as que estão vigentes, as que foram revogadas explicitamente, um total hoje de 222 resoluções e propus um plano A, que é aquele plano imediato de revogação imediata, ou seja, a proposta é em função de um conjunto de motivos, que eu já explanei é revogar imediatamente 73 resoluções. Agora, temos um plano B, que aí a gente segue coerentemente com o decreto e aí eu abri 5 colunas: revogação, manutenção, revisão e consolidação e nova resolução consolidada, para gente chegar por temática a um total de 55 resoluções que deveriam existir hoje no CNRH, mas um detalhe. Se a gente pegar uma na linha aqui, não sei se a Roseli pode indicar a linha da outorga aí Roseli, na outorga nós temos 13 resoluções, está certo? Total de 13, eu mantive as 13 na última coluna, Roseli, 13 também, mas na prática, Wilson, o correto, em função da temática, outorga, apesar... a temática é a outorga como um todo, mas nós temos o fatiamento de vários subtemas, mas é possível você também consolidar em uma única resolução, isso vai um pouco na linha do que estabelece o decreto e aí a gente começa, não vou entrar em detalhes nessa tabela. A tabela exigiu um esforço muito grande para ser feita, exigiu uma concatenação de número e as sugestões que eu coloquei naquelas planilhas excel na matriz inicial do produto um de estruturação de toda essa análise. Então a gente tem o plano A e o plano B. O plano A porque é imediato, não é Wilson, são 73, nós podemos revogar 73 imediatamente. E o plano B, por que depende ainda de algumas resoluções que estão em debate no conselho, por exemplo a resolução número 5 ela implica a resolução número 5, a 18, a 24 e a 109, eu praticamente comecei a decorar os número da resoluções e saber o conteúdo de cada uma delas, coisa que eu não fazia há muito tempo, mas enfim com esse trabalho a gente vai incorporando esses números e esses conteúdos no dia-a-dia, então a proposta inicial é efetivar o plano A já imediatamente e ao longo do ano e aí coloquei curto prazo, ano que vem 2022 e eventualmente 2023 a gente concluir esse processo todo, mas de antemão a em função de algumas dependências de alguns trabalhos que estão em andamento. Pode passar. Terminando, Wilson, faltando mais dois ou três slides. Bom aqui está a minuta de resolução que eu coloquei no anexo, o Anderson solicitou que eu elaborasse essa minuta. Ela revoga essas 73 resoluções numerando cada uma dela colocando a sua data e o seu conteúdo, é o plano A, é a minuta de aplicação imediata. Pode passar o próximo. E aí é aquele projeto códex, eu participei de algumas reuniões também via vídeo conferência onde a secretaria de assuntos jurídicos da Presidência da República apresentou o projeto códex e o super BR que é o sistema único de processo eletrônico em rede que vai, segundo a Ana Paula Andrade de Mello, que essa citação que ela fez aí em 2020 vai efetivamente ter um potencial muito grande de se tornar uma referência nacional e internacional em disponibilização, organização, compilação, integração, publicização, está certo? Um repositório nacional confiável, completo, acessível e integrado para todos os órgãos federais. É importante mencionar, volta mais um slide, Roseli, que esqueci de abordar um tema importante, mais um por favor. Só aqui é importante ver que nós temos em todos as 222 resoluções nós temos 88 resoluções, Wilson, que abordam aspecto administrativo burocráticos que diz respeito a CNRH, Regimento interno e Câmara Técnica, 82 resoluções do total de 222, olha o tempo que foi dispendido para debater todo esse assunto, ou seja, nós estamos deixando as questões estratégicas de lado para cuidar desses aspectos administrativos burocráticos e ao mesmo tempo nós temos também 86 resoluções que dizem respeito a comitê de bacia, seja de prorrogação de prazo diretoria provisória, agência e entidades delegatórias como essa discussão que ocorreu hoje aqui e de cobrança pelo uso da água, está certo? 86 somados isso tudo dá 168 resoluções, que significa mais de 75% das resoluções do CNRH. Aí a pergunta que fica: essa é a pauta do conselho ou a pauta do conselho tem que ser mais uma pauta regulatória mais estratégica nacional de temas que tenha aplicabilidade e abrangência nacional e temas voltados a gestão integrada de recurso hídricos, universalização da cobrança, planejamento conjunto regras de operação de reservatório. Esse último tem planos de segurança hídrica estaduais e distrital é um tema fundamental, é muito preferível que o CNRH debatesse a proposta de uma resolução imperiosa para que os estados e o Distrito Federal façam os seus respectivos planos de segurança hídrica, assim como o Rio de Janeiro já começou a fazer e assim como Minas Gerais lançou o edital. Segurança hídrica deve ser provavelmente um dos programas do PNRH, não é isso Wilson, é bem provável que seja e eu acho importante também, Wilson, ao mesmo também que o CNRH aprove o PNSH, é muito importante criar vínculo com esse programa, pode passar mais os dois últimos, pode passar, volta é a estrutura do códex, o códex e o (...) Então, você vai ter uma mudança importante aqui a esquerda abaixo é a Ana Paula Andrade que coordena esse projeto na Casa Civil da Presidência da República que domina esse assunto bastante bem, tem uma equipe muito grande trabalhando nessa linha e é importante. Num dos cursos que eu fiz que a ENAP colocou e a própria Ana Paula falou, o Brasil hoje, só a título de ilustração, desde a edição da resolução da constituição federal de 88 o Brasil, Governo Federal, Estadual e Municipal já editou 5, 9 milhões de atos normativos, ou seja, 774 normas por dia útil de trabalho. Esse foi um trabalho desenvolvido em 2018 pelo Instituto Brasileiro de Planejamento Tributação que a Ana Paula Andrade cita ele em decorrência durante os eventos que ela coordena. Então, é muito importante que a gente tenha isso em mente, quer dizer, ao invés de trabalharmos em editar resoluções de menor abrangência e aplicabilidade menor o CNRH tem que buscar abrangência e aplicabilidade maior, temas estratégicos, estudos nacionais estruturantes, programas estratégicos que efetivamente estruture o Brasil e também sobretudo monitorar e avaliar a performance dos respectivos atores, ou seja, o CNRH tem que fazer que os outros façam. O CNRH é instância máxima, ele é impositivo, tem que dar como se fosse uma ordem unida efetivamente com articulação com os conselhos estaduais, coisa que no meu entendimento, ao longo de 20 anos de Agência Nacional de Águas, me parece que o CNRH em nenhum momento ele fez uma articulação mais importante com os conselho estaduais de recurso hídricos porquê? Os conselhos estaduais de recursos hídricos participam do CNRH e o CNRH não participa dos conselhos estaduais de recurso hídricos. Bom, Wilson, em linhas gerais é isso. Espero ter esclarecido e estão aí os meus contatos e a sua turma têm acompanhado aí, Anderson, a Roseli acompanham muito a miúde esse trabalho que agora estou gastando uma energia muito grande finalizando agora o produto 4, eu acho que eu entrego nesse domingo agora que eu considero o produto extremamente relevante para o Conselho Nacional de Recursos Hídricos. Muito obriga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u acho que o Rodrigo deixou bem claro aí da complexidade e do trabalho a quem eu até reconheço aqui o esforço, têm sido muito importante, têm sido um trabalho muito minucioso, muito detalhado que tem sido feito nessa consultoria e que traz uma relevância muito grande para os debates, inclusive, do conselho nacional e então veja bem aquele antepenúltimo slide em que a gente tem 222 resoluções e a gente vai ter a oportunidade de fazer um modernização das resoluções do CNRH e enxugar num plano B para em torno de sessenta e pouco, não foi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RODRIGO FELCHA -</w:t>
      </w:r>
      <w:r>
        <w:rPr>
          <w:rFonts w:cs="Times New Roman" w:ascii="Times New Roman" w:hAnsi="Times New Roman"/>
          <w:sz w:val="24"/>
          <w:szCs w:val="24"/>
        </w:rPr>
        <w:t xml:space="preserve"> 55 se nós reduzirmos as treze de outorga ficaríamos com uma a gente reduzo para 12 cai para 43 por exempl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Então assim, sobre a complexidade que é acompanhar todas as resoluções e está atualizada a gente um ganho muito grande sobre o aspecto de modernização dessas resoluções do CNRH e também tem o trabalho importante, o Rodrigo não mencionou, mas que está servindo muito essa avaliação crítica que ele têm feito nos produtos dele é que é uma oportunidade de incorporar no anexo normativo do plano nacional de recursos hídricos alguns elementos importantes como uma agenda estratégica então, por exemplo, todas essas recomendações do plano B vão ser incorporadas no anexo normativo do plano nacional de recurso hídricos para que no horizonte do próprio PNRH a gente tenha uma agenda normativa, tanto de revisões de resoluções do CNRH ou, inclusive, até consolidação de algumas, que porventura, a gente não faça no curto prazo, mas este material, essas análise vão ser incorporadas inclusive no plano nacional de recursos hídricos, tem um outro elemento que ainda faz parte do produto que Flecha vai ter uma energia grande ainda para concluir não é, que é essa análise das matéria que estão em tramitação no Congresso, tem uma série de projetos de lei, inclusive, propondo alteração da 9433 ou outras legislações de interesse do sistema que o Flecha vai poder enumerar e trazer para o debate do CNRH. Então, é isso para não me alongar na minha fala, mais uma vez fazer o agradecimento em público do trabalho que o Flecha tem feito, os encaminhamentos que nós vamos dar agora é essa proposta de resolução para revogação daquelas passíveis de revogação do plano A, até para atender o decreto, a gente vai encaminhar para a consultoria jurídica para fazer uma análise prévia e aí na sequência nós vamos analisar a matéria na CTAL e encaminhar para deliberação do CNRH. Eu espero que seja possível ainda na última reunião desse ano a gente aprovar a resolução fazendo a revogação daquelas que sejam possíveis sob o olhar da nossa consultoria jurídica também. Professor Jeferson, por favor, eu queria abrir a palavra para comentários e dúvid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EFERSON NASCIMENTO (Conselheiro Titular – Unesp) -</w:t>
      </w:r>
      <w:r>
        <w:rPr>
          <w:rFonts w:cs="Times New Roman" w:ascii="Times New Roman" w:hAnsi="Times New Roman"/>
          <w:sz w:val="24"/>
          <w:szCs w:val="24"/>
        </w:rPr>
        <w:t xml:space="preserve"> Como eu fui citado duas vezes pelo Flecha ele fez isso de propósito por eu estar acompanhando eu fico pensando que o Flecha deve ter pensado dessa discussão anterior que você acompanhou Flecha você estava aí o tempo inteiro daquela proposta de moção que veio da CTECT, ela foi mais abrangente e depois então você eu estou vendo que você vai enxugar esse livro, sua proposta é diminuir isso aqui para um quarto de metade, é bem interessante isso que você está propondo parabéns pelo trabalho, é um trabalho hercúleo. Têm algumas resoluções que nós participamos efetivamente na extinta CTCT que gostaria até de discutir com você que são coisas que você colocou agora, não foram para frente, está aqui muito bonito, um trabalho bem feito só que não foi executado, isso me lembra muito o que é feito e pouco feito também aqui no (...) ele banca muita coisa e ele tem que verificar também se os projetos foram realmente executados e se eles foram de certa forma benéficos a população que estava sendo colocada. Então, excelente proposta, excelente consultoria que você está dando para o Ministério, eu acredito que Wilson deve estar muito contente, parabéns. Espero conseguir realmente fazer uma resolução melhor com relação ao reuso a gente está trabalhando nisso trouxemos a academia, o senhor deve estar sabendo disso par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RODRIGO FLECHA -</w:t>
      </w:r>
      <w:r>
        <w:rPr>
          <w:rFonts w:cs="Times New Roman" w:ascii="Times New Roman" w:hAnsi="Times New Roman"/>
          <w:sz w:val="24"/>
          <w:szCs w:val="24"/>
        </w:rPr>
        <w:t xml:space="preserve"> Eu acompanho todas as suas reuniões eu fico escondidinho, Jeferson, mas eu acompanho todas ela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EFERSON NASCIMENTO (Conselheiro Titular – Unesp) -</w:t>
      </w:r>
      <w:r>
        <w:rPr>
          <w:rFonts w:cs="Times New Roman" w:ascii="Times New Roman" w:hAnsi="Times New Roman"/>
          <w:sz w:val="24"/>
          <w:szCs w:val="24"/>
        </w:rPr>
        <w:t xml:space="preserve"> A última, a gente tentou fazer de um limão uma limonada, você viu, mas a ideia é exatamente essa ser pró ativo e fazer algo para melhoraria do sistema como um todo.  Então, parabéns, precisar contar conosco só vou fazer uma recomendação você, existe uma moção, a 57, depois entro em contato com você direto, que ela é uma coisa muito preciosa para mim que foi feita há muito tempo, era uma que era do MPO planejamento, você deve conhecer, da ala antiga da ANA e foram consultadas todas as secretaria ou grande parte das secretaria do País para verificar recomendações de princípio e prioridades e investimento em ciência tecnologia e inovação de recursos hídricos e isso não foi realmente colocado, então assim, eu acho que é necessário trazer esse casamento entre o que é colocado no papel e o que é realmente feito a posteriori. Parabéns e sucesso aí nessa empreitada que não vai ser fácil e o Wilson já está com horizonte de querer em dezembro já aprovar isso, nossa! Muito bom, realmente espero que consig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RODRIGO FLECHA -</w:t>
      </w:r>
      <w:r>
        <w:rPr>
          <w:rFonts w:cs="Times New Roman" w:ascii="Times New Roman" w:hAnsi="Times New Roman"/>
          <w:sz w:val="24"/>
          <w:szCs w:val="24"/>
        </w:rPr>
        <w:t xml:space="preserve"> Só um comentário rápido, que a resolução de reuso é fundamental, ela é muito importante e está sendo muito bem conduzida, eu tenho dito isso tanto para o Anderson e para Roseli, pela academia, com Ana Silva, com o Mierza e com o Jefferson, eles estão fazendo um trabalho exemplar um anexo que seria o formato talvez de um (...), o formato de diretrizes de consenso. Mas é fundamental para o Brasil avançar nisso, essas duas resoluções ficaram paradas no tempo, elas ficaram estáticas no tempo Wilson e essa questão que o Jeferson colocou aí do fundo de ciência tecnologia é um outro assunto que é uma luta quase que permanente não é possível a gente cortar recurso do CT Hidro não é possível com esses desafios todos que nós temos, o pró água, o prof água têm avançado bastante bem e agora está em discussão o prof água na bacia do Prata, não é Jeferson, é algo que o Brasil está aportando conheciment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JEFERSON NASCIMENTO (Conselheiro Titular – Unesp) -</w:t>
      </w:r>
      <w:r>
        <w:rPr>
          <w:rFonts w:cs="Times New Roman" w:ascii="Times New Roman" w:hAnsi="Times New Roman"/>
          <w:sz w:val="24"/>
          <w:szCs w:val="24"/>
        </w:rPr>
        <w:t xml:space="preserve"> E com o apoio do MDR. Isso também é fundamental falar, são pessoas que estão realmente muito pró ativas nesse sistema como um todo, então muito obrigado mais uma vez e vamos tentar fazer o dever de casa, pode acreditar. E demora um pouquinho porque ele está sendo bem cuidado por duas expectativas muito forte, que é a proteção à saúde humana e a proteção ao meio ambiente e a parte que a gente não enxerga, que é água subterrânea. Então, é isso que a gente tem para colocar.</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Tudo bem, só um parêntese. Essa questão do reuso é dos temas prioritários para o CNRH, realmente está sendo muito bem conduzido os trabalhos no grupo de trabalho tratando dessa revisão das resoluções a gente queria até agradecer também a secretaria nacional do saneamento que tem tido contribuições muito relevantes para esse processo, o Ministério do Meio Ambiente também que agora integrando a equipe e o Ministério da Saúde, então, eu acho está tendo uma soma de esforços aí buscando uma resolução realmente que faça diferença para essa política pública e também existe um debate dentro do MDR para discutir um projeto de lei que trate de reuso. Então, eu acho que os debates dentro do CNRH inclusive estão sendo muito ricos para levar para a proposta do projeto de lei também as sugestões que estão sendo debatidas na Câmara técnica. Seguindo aqui as inscrições, o Eduardo Topázio. Por favor, Eduar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EDUARDO TOPÁZIO (Conselheiro Suplente – CERH/BA) -</w:t>
      </w:r>
      <w:r>
        <w:rPr>
          <w:rFonts w:cs="Times New Roman" w:ascii="Times New Roman" w:hAnsi="Times New Roman"/>
          <w:sz w:val="24"/>
          <w:szCs w:val="24"/>
        </w:rPr>
        <w:t xml:space="preserve"> Boa noite nesse horário. Eu quero, é um prazer está vendo essa apresentação brilhante a apresentação de Rodrigo, meu querido amigo há um tempo, conheço o Rodrigo, um prazer revê-lo Rodrigo, eu só queria dar os parabéns. Eu acho que a gente realmente tem um processo de produção, eu sempre fui muito crítico, eu estou a tanto tempo atuando tanto na área de meio ambiente e na área de recurso hídricos aqui pela Bahia, estou entrando agora de volta ao Conselho Nacional já fiz parte de Câmaras Técnicas no passado e eu acho que a gente produz em excesso e as vezes não fazemos tipo de trabalho que é a revisão de resoluções e termina confundindo e atrapalhando até o nosso dia-a-dia. Eu queria dar parabéns e contribuir aí no processo e ver quanto a gente avança o mais rápido possível realmente para dar essa passagem e dizer que é um prazer estar aqui de volta e ainda encerrar esse dia com essa apresentação brilhante de Rodrigo. Parabéns a todos. Era só isso. Obrigado. Era só iss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arcos Neve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MARCOS NEVES (Conselheiro Suplente – CERH/GO) -</w:t>
      </w:r>
      <w:r>
        <w:rPr>
          <w:rFonts w:cs="Times New Roman" w:ascii="Times New Roman" w:hAnsi="Times New Roman"/>
          <w:sz w:val="24"/>
          <w:szCs w:val="24"/>
        </w:rPr>
        <w:t xml:space="preserve"> Obrigado, Wilson. É possível ouvir? Sim. Obrigado. Primeiro dar um grande abraço virtual ao amigo Rodrigo Flecha e mais uma vez, viu Rodrigo, eu estou lembrando que quando você fez um trabalho semelhante, acho que há uns dez, quinze anos atrás, eu acho que uns quinze, a 20 anos atrás e eu falei: gente, olha aí é isso aí que vai dar uma boa qualificada nos debates e na agenda do Conselho Nacional de Recursos Hídricos como está sendo primorosa, então essa consultoria e essa oportunidade do Rodrigo atualizar uma coisa que eu acho que já tem uns quinze anos atrás e com um nível bastante mais sofisticado, então queria dar os parabéns Rodrigo, Wilson MDR. Aí pela contratação e falar que tinha teve uma coisa não sei se você resgata ela nesse trabalho agora, Rodrigo, que era aquela questão que você sugeria que algumas das questões que hoje são deliberadas no âmbito do Conselho Nacional de Recursos Hídricos poderiam ser questão tratadas pela Secretaria Executiva. Sem dúvida e isso era isso. O conselho cuidar de coisa maior. Eu acho que é uma grande alternativa essa. Então, assim, é só essa contribuição mesmo e parabenizar mais uma vez, Wilson, pelo trabalho que o MDR está realizando e ao Rodrigo Flecha pela primazia do trabalho que está sendo realizado. Um abraç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Bem, obrigado Marco. Hélio,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ELIO DE CASTRO PAULINO (Conselheiro Titular – CERH/ES) -</w:t>
      </w:r>
      <w:r>
        <w:rPr>
          <w:rFonts w:cs="Times New Roman" w:ascii="Times New Roman" w:hAnsi="Times New Roman"/>
          <w:sz w:val="24"/>
          <w:szCs w:val="24"/>
        </w:rPr>
        <w:t xml:space="preserve"> É rapidinho, só para parabenizar o Rodrigo pela ele como sempre brilhante conhecimento acumulado vai contribuir muito para essa nova etapa aí que o sistema precisa para equacionar. E aí aproveitar que você falou na questão do Espírito Santo me lembro está você aí, o Leonardo do Mato Grosso do Sul, nós tivemos essa conversa não sei se está lembrado lá no seminário lá em Campo Grande ainda presencial em 2019, tratamos dessa questão envolvendo que o Espírito Santo não havia feito o dever de casa com relação a cobrança notadamente e, principalmente, na calha capixaba do Doce. Então assim e agora a informação que eu queria te dar é que recentemente o conselho estadual de recurso hídricos aprovou a resolução do comitê da bacia hidrográfica do rio que abastece a região metropolitana da grande Vitória, cuja a deliberação foi aprovada quando eu presidia o comitê. Então, assim, vagarosamente demos mais um passo, agora estamos guardando aí como é que nós vamos estruturar isso para colocar isso em prática, mas parabéns aí pela apresentação e acho que é por aí mesmo que a gente tem que avança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Hélio. Anivald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ANIVALDO DE MIRANDA PINTO (Conselheiro Titular - CBHSF) –</w:t>
      </w:r>
      <w:r>
        <w:rPr>
          <w:rFonts w:cs="Times New Roman" w:ascii="Times New Roman" w:hAnsi="Times New Roman"/>
          <w:sz w:val="24"/>
          <w:szCs w:val="24"/>
        </w:rPr>
        <w:t xml:space="preserve"> Bem telegraficamente também como todos parabenizar Rodrigo Flecha, quem faz um trabalho detalhado lógico, muito bem documentado como esse, apesar do adiantado da hora merece parabéns como reconhecimento a esse trabalho vai na direção de algumas reflexões de profundidade sobre o papel do CNRH, sobre questão de fundo CNRH precisa retomar, seu grande Fórum, digamos assim, do avanço da inteligência sobre a questão da gestão das águas, temos agora exatamente nesse momento que se reúne a COP Internacional para discutir as questões ligadas ao aquecimento global, o Brasil enquanto Estado, não falo nem enquanto Governo porque Governo muda para lá e para cá, mas enquanto Estado assumiu muitos compromissos internacionais com a biodiversidade, com a questão dos gases do efeito estufa e vários outras temáticas, os objetivos e etc. e só para citar isso, como também uma temática  que nós deveremos trazer para esse Fórum maior porque é aqui que pode se gerar uma inteligência para todo o sistema. Então, eu gostaria até de saber se for possível, eu gostaria até de ter acesso a apresentação que foi feita até para estimular também a apresentar isso também no comitê, do comitê de bacias porque foi de fato uma radiografia bem interessante e eu acho que vai ajudar muito de parabéns, tanto o Wilson quanto o Rodrigo Flecha. Era isso que eu queria dize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Muito obrigado, Anivaldo. Cristiane, por favor.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CRISTIANE COLLET BATTISTON (Conselheiro Titular – MDR) -</w:t>
      </w:r>
      <w:r>
        <w:rPr>
          <w:rFonts w:cs="Times New Roman" w:ascii="Times New Roman" w:hAnsi="Times New Roman"/>
          <w:sz w:val="24"/>
          <w:szCs w:val="24"/>
        </w:rPr>
        <w:t xml:space="preserve"> Muito rapidamente, Rodrigo, felicidade em ver você aqui participando com a gente, parabéns pelo trabalho. Mas eu queria chamar a atenção dos Conselheiros para esse resultado no sentido de que veja como o apoio técnico ao conselho ele é fundamental. Porque a gente poderia ter pegado todas essas resoluções e mandado para a CTAL e a CTAL ia montar um grupo de trabalho que ia levar muito tempo para fazer tudo isso e acho que é isso que têm tornado o nosso trabalho no conselho tão moroso, todo mundo trabalha de forma muito dedicada nas Câmaras Técnicas nos grupos de trabalho mas precisa de dedicação exclusiva. Então quando a gente consegue contratar um consultor dessa forma, com essa experiência, com essa expertise que consegue se dedicar integralmente fazer um trabalho que depois se submete à apreciação do conselho eu acho que a gente ganha muito em agilidade. Então eu acho que eu já falei isso algumas outras vezes a gente não tem claro como é o apoio técnico que ANA tem que dar ao conselho depois do decreto 10.000 eu acho que a gente deve verificar aqui no Ministério recurso para ter esse tipo de suporte, Wilson, é isso e parabéns Rodrigo de novo pelo trabalho.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Bem, eu acho que Cris colocou um ponto essencial. Olha, eu fiquei constrangido e aí quando nós deliberamos lá na primeira reunião do CNRH sobre contratar essa consultoria com orçamento que não é do CNRH, ou seja, o CNRH no MDR não tem um real se quer do sistema de gerenciamento de recurso hídricos. Então, o recurso que eventualmente o MDR poderia vir a ter do sistema é o recurso da CFURH que infelizmente é contingenciado para todos os Ministérios, apenas a ANA tem o artifício que preserva o recurso destinado a ANA e isso viabiliza ANA, se não houvesse a ANA também não teria os elementos suficientes, então o que acontece? É um debate importante que a gente precisa fazer e isso também é refletido nos conselhos estaduais, que por vezes não têm recursos para cumprimento da sua finalidade e também os órgãos gestores estaduais também, por vezes, não têm recurso suficiente. Então, a gente aqui está sento criativo em buscar meios para viabilizar consultorias como essa a gente tem esse projeto de cooperação com o IICA que inclusive vamos contratar outros consultores para dar suporte há algumas ações ao CNRH, como essa que o Flecha tem nos apoiado, mas o fato é que a gente precisa realmente aproveitar melhor a oportunidade de ter a ANA como suporte técnico também ao CNRH. Então, eu acho que é bem colocado pela crise a gente precisa debater mais como aproveitar melhor esse suporte que a ANA tem e os recurso que ANA tem para dar esse suporte. É um debate que a gente precisa, em toda Câmara Técnica, eu sei que a CTSB tem utilizado de uma forma bastante inteligente esse recurso, esse apoio da Agência Nacional de Águas, mas eu acredito que a gente precisa organizar melhor e demandar dar melhor a agência nacional de água aquilo que o CNRH precisa para avançar nas suas pauta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O SR. PAULO VARELLA (Conselheiro Suplente – CERH/RN) -</w:t>
      </w:r>
      <w:r>
        <w:rPr>
          <w:rFonts w:cs="Times New Roman" w:ascii="Times New Roman" w:hAnsi="Times New Roman"/>
          <w:sz w:val="24"/>
          <w:szCs w:val="24"/>
        </w:rPr>
        <w:t xml:space="preserve"> Por absoluta economia processual, eu só vou subscrever aqui os últimos cinco colegas que aí parabenizaram o Doutor Rodrigo, mas não podia deixar de dar um abraço virtual ao meu amigo Rodrigo Flecha e parabenizar pela brilhante exposição. Eu acho que você aplicou muito bem esse recurso junto com a ANA, parabéns o nosso Conselho Nacional a locomotiva desse processo têm que puxar realmente esses vagões, claro passei a parte toda escutando aí e fico feliz de ver que ele está vivo, está ativo está pulando e está passando longe de ser carimbador, ele deve ser mais que isso eu acho que ele pode ser propositor e sair da caixa e pensar e puxar, então. Eu acho que realmente tem que ser encarado como sendo essa locomotiva e as nossas resoluções se fazer valer e elas fazem valer na medida que nós damos a ela a importância que elas merecem ter, então, assim parabéns ao conselho e um abraço grande aí a Rodrigo que já fez muito pelo sistema e vai continuar fazendo aí agora junto conosco. Um abraço especial também a minha amiga Cristiane firme aí com muita energia e vamos para frente. Abraço a todos.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brigado, um grande abraço, muito obrigado Paulo. Eu acho que avançando então para encerrar a nossa reunião, tiveram alguns comentários do chat e a Aparecida me mandou a mensagem, ela está com problema no microfone, mas fez alguns registros também sobre esse item de pauta aqui no chat OK, deixar aqui o registro dos comentários que a Aparecida do setor elétrico também colocou e a Roseli queria te passar então para eventuais assuntos de informes gerais que a gente tenha para a pauta de hoje.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ª. ROSELI SOUZA (Secretaria-Executiva) –</w:t>
      </w:r>
      <w:r>
        <w:rPr>
          <w:rFonts w:cs="Times New Roman" w:ascii="Times New Roman" w:hAnsi="Times New Roman"/>
          <w:sz w:val="24"/>
          <w:szCs w:val="24"/>
        </w:rPr>
        <w:t xml:space="preserve"> Wilson, talvez é só informar que está prevista a nossa próxima reunião para o dia 30 de novembro, que seria uma reunião extraordinária e a próxima reunião a ordinária a segunda reunião ordinária do ano será dia quinze de dezembro. Então só deixar registrado essas duas agendas para que os Conselheiros possam colocar no seu cronograma. </w:t>
      </w:r>
    </w:p>
    <w:p>
      <w:pPr>
        <w:pStyle w:val="TextosemFormatao"/>
        <w:spacing w:before="0" w:after="240"/>
        <w:jc w:val="both"/>
        <w:rPr>
          <w:rFonts w:ascii="Times New Roman" w:hAnsi="Times New Roman" w:cs="Times New Roman"/>
          <w:sz w:val="24"/>
          <w:szCs w:val="24"/>
        </w:rPr>
      </w:pPr>
      <w:r>
        <w:rPr>
          <w:rFonts w:cs="Times New Roman" w:ascii="Times New Roman" w:hAnsi="Times New Roman"/>
          <w:b/>
          <w:sz w:val="24"/>
          <w:szCs w:val="24"/>
        </w:rPr>
        <w:t>SR. WILSON RODRIGUES DE MELO JUNIOR (CNRH/MDR) –</w:t>
      </w:r>
      <w:r>
        <w:rPr>
          <w:rFonts w:cs="Times New Roman" w:ascii="Times New Roman" w:hAnsi="Times New Roman"/>
          <w:sz w:val="24"/>
          <w:szCs w:val="24"/>
        </w:rPr>
        <w:t xml:space="preserve"> OK. Então, essa extraordinária, 30 de novembro, vamos discutir o marco hídrico OK? Inclusive, conforme proposta do próprio Secretário, que a reunião seguinte a gente traria o marco hídrico de uma forma mais detalhada OK. Temos algumas pautas importantes, por exemplo, o comitê provisório do Parnaíba solicitou a prorrogação da diretoria provisória que infelizmente não concluiu a tempo o processo eleitoral e então tem algumas pautas aí de urgência que possivelmente possam surgir, mas a gente espera que nas reuniões do dia 30 de novembro e 14 ou quinze 15 de dezembro a gente consiga fechar o calendário do CNRH esse ano. OK? Muito bem, então, agradeço aí a participação de todos na reunião. Desculpe o atraso de encerramento da reunião de 46 minutos além do previsto, mas foi ótima a reunião agradeço. Abraço a todos.</w:t>
      </w:r>
    </w:p>
    <w:p>
      <w:pPr>
        <w:pStyle w:val="TextosemFormatao"/>
        <w:spacing w:before="0" w:after="240"/>
        <w:jc w:val="both"/>
        <w:rPr/>
      </w:pPr>
      <w:r>
        <w:rPr>
          <w:rFonts w:cs="Times New Roman" w:ascii="Times New Roman" w:hAnsi="Times New Roman"/>
          <w:b/>
          <w:sz w:val="24"/>
          <w:szCs w:val="24"/>
        </w:rPr>
        <w:t>TODOS -</w:t>
      </w:r>
      <w:r>
        <w:rPr>
          <w:rFonts w:cs="Times New Roman" w:ascii="Times New Roman" w:hAnsi="Times New Roman"/>
          <w:sz w:val="24"/>
          <w:szCs w:val="24"/>
        </w:rPr>
        <w:t xml:space="preserve"> Abraços. Boa noite.</w:t>
      </w:r>
    </w:p>
    <w:sectPr>
      <w:footerReference w:type="default" r:id="rId4"/>
      <w:type w:val="nextPage"/>
      <w:pgSz w:w="11906" w:h="16838"/>
      <w:pgMar w:left="1332" w:right="1332"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Cambria" w:hAnsi="Cambria" w:eastAsia="Times New Roman" w:cs="Cambria"/>
      <w:b/>
      <w:bCs/>
      <w:color w:val="365F91"/>
      <w:sz w:val="28"/>
      <w:szCs w:val="28"/>
      <w:lang w:val="en-US"/>
    </w:rPr>
  </w:style>
  <w:style w:type="character" w:styleId="StrongEmphasis">
    <w:name w:val="Strong"/>
    <w:qFormat/>
    <w:rPr>
      <w:rFonts w:cs="Times New Roman"/>
      <w:b/>
      <w:bCs/>
    </w:rPr>
  </w:style>
  <w:style w:type="character" w:styleId="Ttulo3Char">
    <w:name w:val="Título 3 Char"/>
    <w:qFormat/>
    <w:rPr>
      <w:rFonts w:ascii="Calibri Light" w:hAnsi="Calibri Light" w:eastAsia="Times New Roman" w:cs="Times New Roman"/>
      <w:b/>
      <w:bCs/>
      <w:sz w:val="26"/>
      <w:szCs w:val="26"/>
    </w:rPr>
  </w:style>
  <w:style w:type="character" w:styleId="Highlight">
    <w:name w:val="highlight"/>
    <w:qFormat/>
    <w:rPr/>
  </w:style>
  <w:style w:type="character" w:styleId="LineNumbering">
    <w:name w:val="Line Number"/>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02:00Z</dcterms:created>
  <dc:creator>PROI-XL</dc:creator>
  <dc:description/>
  <cp:keywords/>
  <dc:language>en-US</dc:language>
  <cp:lastModifiedBy>Roseli dos Santos Souza</cp:lastModifiedBy>
  <dcterms:modified xsi:type="dcterms:W3CDTF">2022-05-30T21:27:00Z</dcterms:modified>
  <cp:revision>245</cp:revision>
  <dc:subject/>
  <dc:title/>
</cp:coreProperties>
</file>